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is the screen hard to read on my laptop P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ping on monochrome VGA screens can make them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Capital Gainz to use black and white color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/C switch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stop with 'Too Many Files Ope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ormally creates a base CONFIG.SYS with FILES set to 20.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many files, so this value should be increased. For mos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40 is sufficient. During Capital Gainz install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at these changes be made automatically to your CONFIG.S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s don'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report that no Help is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acility uses the online documentation files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documentation, or removed it, then no help is avail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 Capital Gainz halt with 'Invalid Record Declaratio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execute Capital Gainz against data files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 of Capital Gainz. You need to upgrad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help with hard to explain proble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problems, the best way to get help is to send u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 files (*.DAT and *.K01) on a diskette.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ory note, including a problem description,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up to the problem, and information abou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ch files are the user data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ta files are those matched by the *.DAT and *.K01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esn't data that I enter show up on the tab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ssibilities. First, if you are entering data from a t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ate range may be set and your entries are outsid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, but don't show up in the tables until you re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index files may be damaged. Execute CGRESYN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index files, and they will be rebuil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there a way to adjust the mou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mouse's horizontal and vertical sensitivity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Capital Gainz ask me if other copies of the program are running at</w:t>
      </w:r>
    </w:p>
    <w:p>
      <w:pPr>
        <w:pStyle w:val="PreformattedText"/>
        <w:bidi w:val="0"/>
        <w:jc w:val="left"/>
        <w:rPr/>
      </w:pPr>
      <w:r>
        <w:rPr/>
        <w:t>startu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under Windows, be sure you don't already have a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 running. This can cause serious problems, since th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s access the same files with no record locking.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appear if you rebooted your PC or exited abnormally the la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an a Capital Gainz program. You can answer No unless other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secure my data from others who use my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et Password menu item on the Config pulldown menu to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access to the program. If you set the password to all blan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oes not prompt for a passwor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forgot my password. Can I just delete the Password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Capital Gainz will not run without a Password File. To regain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, you must reinstall the program, which will set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chases, Sales, an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I have to enter all of my prior activity to get star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tch purchases with future sales, determine long or short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periods, and accurately calculate performance, all pri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corded. This task is made easier by the repeated ent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short cuts available. First, if you've been buy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shares of a mutual fund over some time period, you only reall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cord purchases that are still ow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lternative is to lump all of your holdings into two groups,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rt term. Record one big purchase for the total shares and basi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term group on a date older than the long term holding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record the individual short term purchases. This approach works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ney market funds, which maintain a consta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change or delete a buy, sell, or distribution ent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or delete activity, bring up the appropriate activity tabl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pulldown menu item on the Local Security Table. Then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in the list and use the Change or Dele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mutual fund loa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re recorded similarly to commissions, but they ar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. A $35 commission on a $1000 purchase means you paid $10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ed $1000 of it, and paid $35 to the broker. A $35 load on a $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which is a 3.5% load, means that you paid $1000, invested $96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aid $35 to the mutual fund. The Load Calc button on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brings up a calculator that separates the load from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nd calculates the unloa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record a purchase for $0.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ually requires non-zero values for shares, pri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. If you want to set one or more of these to zero, turn off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in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is the Per Share value displayed on the Distribution Form so 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misinterpreting the meaning of the per share field. It'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tribution divided by the number of shares owned, no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find the per share amount of a distribu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s and bonds, this is the stated dividend/interest rate. For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s, check your statements immediately after receiving a distrib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sually include a per share value. If not, the value calcu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Capital Gainz is usually close enough for accurate y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've been using the per share value wrong. How do I fix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button on the Distribution Table, Recalc Per Share,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e the per share values for the displayed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es the order that I enter activity mat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average cost selling method, then it's imperati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all activity in order. Otherwise, you should at least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recording any sales before all prior purchase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the caution when using the average cost selling method,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following a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1 on 1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2 on 2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10 shares at $12 on 2/2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10 shares at $13 on 3/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10 shares at $14 on 4/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/2/91 sale should close 10 shares at an average price of $11.5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/1/91 sale should close 10 shares at an average price of $12.25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 the 4/1/91 sale before the 2/2/91 sale, the 2/2/91 sa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rrect $11.50 basis, but the 4/1/91 sale would incorrectly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2 basis. The cost used is the average cost at the time the sa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y 401K does not provide the share price. How can I track i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handle this type of investment is to initially use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of $100.00, and set the selling method to the average cost metho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you withdraw will have the same basis. When you receive a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your gain/loss, record the price using the Price From Valu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price from the known value. Use the last calcula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bsequen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use one global security for both my wife's and my 401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Since the Price From Value feature derives a price from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, the prices will differ unless identical contribu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Use a unique global security for each 401K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enter multiple activity on a single date for a secur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You can have multiple purchases, multiple sales, and/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on a given date for a single security. When a distrib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, the per share amount is calculated based on th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d as of the beginning of the specified date. This allows for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calculations when a mutual fund pays dividends and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day. However, when selling shares, th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be sold are the number as of the end of the specifie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you should not record multiple sales on the same date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verage cost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given date, the following order is assu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it OK to delete old distributions and closed shar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shouldn't delete the old records, as they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verall performance with the security. If you use the average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you can't delete the closed shares records, since they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current average price. If you end up selling all sha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urity and want to clean up, I suggest defining an 'inactiv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, and moving the securit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market funds with constant share prices are an exception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activity in such a fund and want to remove it, use the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function on the Closed Shares and Price History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n IRA maintenance fe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rd an IRA fee, use the Record Fee item from the Activity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the Local Security Table, or record a distribution using th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If you paid the fee with a separate check, then that's all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. If you let the fund company sell shares to realize the fe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record the sale, so answer Yes when asked if you want to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o cover the fee. Then fill out the Sell Shares Form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see a chronological list of all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History Report shows a chronological listing of purch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and distributions for 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the values calculated on entry differ from my statemen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ccasionally rounding differences, but you probab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precision settings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tock that was taken over by another compan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nvert Security item from the Security pulldown menu on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selling methods am I allowed to u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IRS publications, anytime you have multiple purchase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you are assumed to use the first-in/first-out method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explicit prior written identification of the shar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to the agent responsible. For mutual funds, you can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 selling method without notifying the agent. However,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verage method, you must continue to use it as long as you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f tha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reinvested shares show up in the Open Shares T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ording a distribution and answering Yes to the re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you still must complete the Buy Shares Form that comes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all the information is filled in correctly except for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enter Interest instead of Divide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a security receives dividends or interest is determ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associated with the global security. The Security Typ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ich security types receive dividends or interest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 a given security type, and thus all associated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tock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taxable stock dividends with identical shares, record a stock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ares_owned + new_shares) FOR 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taxable stock dividend of non-identical shares is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hould consult the IRS publica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sweep sale proceeds into a money market fu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e redistribute proceeds option is set in the user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s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wer Yes to the redistribute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the next Buy Shares Form to purchase shares in the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security totals in the Local Security Table match Open Shares</w:t>
      </w:r>
    </w:p>
    <w:p>
      <w:pPr>
        <w:pStyle w:val="PreformattedText"/>
        <w:bidi w:val="0"/>
        <w:jc w:val="left"/>
        <w:rPr/>
      </w:pPr>
      <w:r>
        <w:rPr/>
        <w:t>Table tot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record maintains totals for current open shares,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ission. If you abnormally terminate the program during an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nipulates activity records, the local security's values may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sync with the actual activity totals. This can be fixed ma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ocal Security Table using the Fixup item on the Security 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or you can let the Data Consistency Check procedure fix up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zero-coupon mutual fu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-coupon mutual funds pay distributions, so they differ from the im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of zero-coupon bonds. After a distribution, the funds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plit to adjust the shares so you have the same number a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investment (if you reinvest). You need to record the distrib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, then execute a split in the indicate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Savings Bon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ord each individual savings bond, but the small value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umbersome. 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mp all savings bonds of the same series into multiple securit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avings bond security type specifies to report sa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. The gain on sales is then treated as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 using the cost. Thus, a $50 bond purchased for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corded as a purchase of 1 share at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eem savings bonds, use the specific identity sell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pick individual bonds. To sell a $50 bond purchased at $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sale of 1 share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record a split of .98765 for 1, since the precision exceeds the</w:t>
      </w:r>
    </w:p>
    <w:p>
      <w:pPr>
        <w:pStyle w:val="PreformattedText"/>
        <w:bidi w:val="0"/>
        <w:jc w:val="left"/>
        <w:rPr/>
      </w:pPr>
      <w:r>
        <w:rPr/>
        <w:t>entry fiel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record the split as 9.8765 for 10, which i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should I do with securities that have been closed ou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l all of the shares from a local security, you should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round until after all sales have been used in the tax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the security, which will remove it along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ctivity. Deleting a local security does no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global security and price history -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, you'll need to delete the global security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approach is to set up a separate inactive portfolio,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hat was sold off to it, then delete the securit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there a way to not show securities with 0 shar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option in the user settings to hide inactive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updated prices show up on the tables and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always uses the latest dated prices. If you inadvertent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ce for 12/31/94 instead of 12/31/93, then update prices on 6/1/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nd reports will still use the 12/31/94 date since it's later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till added, but you need to delete the 12/31/94 entr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resynchronize price history with my activi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build Price History choice from the Price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trim the size of my price histo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build Price History choice from the Prices pulldown men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price per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change the security sequence while updating pric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xchange field in the global securities, then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rices for updating in order first by exchange, then by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. This makes it easier to update prices using listing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paper, as you don't have to keep flipping betw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the separator lines print as italic charact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Capital Gainz uses the extended ASCII line drawing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rders and separators in printed reports. Most printers can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, but you may have to adjust dip switches or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nt. Or, you can tell Capital Gainz to use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by turning off the special line drawing characters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cut down the amount of paper used in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lines per page value in the report settings to 0, elimi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headers and giving you an infinite length page. Or, set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port settings that tells Capital Gainz to use brief forma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thereby generating conci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add my company information to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Use the Set Report Header option in the Reports pulldown men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up to 4 lines of 80 characters each on all repor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y does the gain/loss figure include reinvested share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Table shows the current unrealized gain or loss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open shares, including those purchased with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n the user settings option to subtract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, the reports will subtract reinvested distributions from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ermining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is the yield so high (or all '*'s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entered the amount of the dividend for the dividends/yea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lobal Security Form, or entered a price for the per share fiel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Form. The dividends/year figure should indicate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s a year the company pays dividends, such as 4 for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outs. The per share value should indicate the per share amou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, not the reinvestment price, and is normally list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return percentages correct, but the rates so l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probably an incorrect, 'stray' entry in the Price History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added a price for 1/01/41 instead of 1/01/91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return percentages for all dates would skew the rate by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years. To fix this, check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's the difference between total return and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uses only the price history of a security to show the ret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ing a buy-and-hold strategy with reinvested distrib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is calculated based on your actual recorded purchases, sa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 the variations between total return and performance me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ctual performance was under par, but the total return is go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've adversely affected your performance through bad timin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 a good-performer, and should probably be held. This eff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mainly with a dollar-cost averaging strategy employed ove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erformance was good, but the total return is under pa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managed to increase returns through good market-timing. While a bu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-hold strategy would not have done well, the market-timing eff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rchases and sales made this security a winner. This effect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ly with a dollar-cost averaging strategy employed over a long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s the 'rate' fig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rate of return, assuming annual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just see a straight, non-adjusted performance figu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report settings option to use the internal rate of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purchases on different dates factored into performan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rate of return calculation takes time-weighting of cash f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the yield calculation only use the last dividen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is a measure of expected return, so Capital Gainz takes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distribution per share and multiplies it b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long and short term capital gains distributions tre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Capital Gainz treats short term capital gains distribu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dividends, and long term capital gains distributions as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hedule D. However, you can modify the security types to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Schedule D reflect the change I made to the long term holding</w:t>
      </w:r>
    </w:p>
    <w:p>
      <w:pPr>
        <w:pStyle w:val="PreformattedText"/>
        <w:bidi w:val="0"/>
        <w:jc w:val="left"/>
        <w:rPr/>
      </w:pPr>
      <w:r>
        <w:rPr/>
        <w:t>perio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 term holding period is applied to sales at the time of the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This allows prior sales to remain correct in spite of chan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ing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pply the new holding period to one or more sold shares record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ling/reselling the shares, changing individual records in the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able, or using the Apply Holding Period button to process al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Closed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a local security with distributions and sales show up on the tax</w:t>
      </w:r>
    </w:p>
    <w:p>
      <w:pPr>
        <w:pStyle w:val="PreformattedText"/>
        <w:bidi w:val="0"/>
        <w:jc w:val="left"/>
        <w:rPr/>
      </w:pPr>
      <w:r>
        <w:rPr/>
        <w:t>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ecurity is probably defined as tax-exempt, which mean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like an IRA. You can change the security from the Loc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does 'Group Sales' mean on the tax repor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sales option lets you group all purchases for a given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a single short term transaction and a single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. If you've been buying shares of a mutual fund monthly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fund by selling all of the shares, grouping sales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 report much shorter and easier to transfer to your actu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The purchase date shown for grouped sales is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uld I show sales of money market funds on Schedule 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IRS documents, all sales of mutual funds must be re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ince these sales are usually not reported on 1099s, you can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ff of Schedule D by setting the security type to OMIT sa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make a security's dividends tax-free on Schedule B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security as distributing tax-free dividends, select a tax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for the associated global security. Pre-defined tax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s have the phrase 'tax-free' in their names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ax-free status of a security type, or define a new on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ow to I record a foreign tax reported on a year-end 1099 form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taxes are paid out of distributions, but the fund companies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hem until the end of the year. The suggested way to handle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amount of the Foreign Tax as a Dividen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, without reinvesting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reign Tax as a Fee on the last day of the year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shares to cover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handle Savings Bonds for tax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Bonds are like zero-coupon bonds, except taxes on the increa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can be deferred until they are redeemed. You can set the Sav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's security type so that sales are reported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the distribution total on my tax report match the amount on my</w:t>
      </w:r>
    </w:p>
    <w:p>
      <w:pPr>
        <w:pStyle w:val="PreformattedText"/>
        <w:bidi w:val="0"/>
        <w:jc w:val="left"/>
        <w:rPr/>
      </w:pPr>
      <w:r>
        <w:rPr/>
        <w:t>1099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ould be several explanations. A mutual fund may have paid a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, a dividend reinvestment plan may have transparently absorbed brok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, you may have omitted discounts on dividend reinvestment plans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made a data entry error. Compare the Activity History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end of the year statement mailed to yo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export tax data to TurboTax (or TaxCut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an import file for tax preparation programs, select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Report, then choose the option to export the data in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After the report is generated, print it to a disk file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Capital Gainz. Start up your tax preparation program,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file for the import source, and then execute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my tax software return errors when reading the TXF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generated the Tax Schedules Report in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that you specified the correct file name and directory to your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ation program, and that you indicated to import a T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Tax Exchange Format (TXF) is still in its infanc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software may interpret TXF files differently, or not recognize ne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 Consist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tell if I have inconsistent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ata Consistency Check procedure, using the Consistency Check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tenance pulldown menu on the Portfolio Table.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problems indicate that security values don't match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probably because of abnormal terminations. Serious erro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-of-sync index and data files, can cause many message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cy check. These types of problems are best detected by 'strang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havior, such as entries not showing up in tables 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out of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can I fix inconsistent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nually address messages printed by the Data Consistenc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log. Or, you can have the Data Consistency Check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ix a number of well-defined problems. For other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, you can try resynchronizing the data and index files by run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RESYNC.BAT batch file from DOS, then restart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n't recorded activity show up in the tab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the index files don't match what's in the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due to corrupted data from hard drive problems or disk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. Use the CGRESYNC.BAT batch file to remove the index fil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built the next time you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avoid having the large total in my money market account obscure the</w:t>
      </w:r>
    </w:p>
    <w:p>
      <w:pPr>
        <w:pStyle w:val="PreformattedText"/>
        <w:bidi w:val="0"/>
        <w:jc w:val="left"/>
        <w:rPr/>
      </w:pPr>
      <w:r>
        <w:rPr/>
        <w:t>other bars in the Cost/Value Grap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Program automatically scales data based on the largest va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arge money market holding is adversely affecting other secur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kip money market funds, choose not to include cash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in the graphic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get rid of all these lines cluttering up the Price Grap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erage, standard deviation, and best-fit lines are display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You can turn these off in the graphics settings. You can also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s for drawing a grid and for displaying the volu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generate PCX files to use with other program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Normally, when you print to a file, output is in the forma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printer. However, if you specify a filename with a .PCX exten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print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the graphs print correctly on my dot matrix prin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types of dot matrix printers than directly supp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rogram, and you should try selecting as close a mat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If nothing is close, choose the Epson FX, which is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d by other printers. You may need to physically setup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pson emulation. Refer to your printer's us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graphs 'chopped off' when I print to my laser prin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printing in Portrait mode? Print graphics in Landscape mod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, using the printer setup option in the graphics setting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print graphs in Portrait mode, try a higher density, such as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es the price download process stop part way throug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one or more incorrect ticker symbols. If an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er symbol is passed to an online service, the service often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as the download script expects. Alternatively, the problem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an incorrect or outdat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change or setup a communications servic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ick Service item on the Config pulldown menu to bring up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. Highlight the service you want to change and pu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/Configu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n't I get any response when executing the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service setup correct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e communications settings such as COM Port set correct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modem connected and turn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do I stop the script if the download process goes craz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script with the terminal emulator, use the Stop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o immediately stop script processing. You can then log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. If you are using a batch file and keyboard stuffer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or (such as for Prodigy), you'll just have to let it ru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or manually hang up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it OK to just turn off the modem or reboot the PC if the download process</w:t>
      </w:r>
    </w:p>
    <w:p>
      <w:pPr>
        <w:pStyle w:val="PreformattedText"/>
        <w:bidi w:val="0"/>
        <w:jc w:val="left"/>
        <w:rPr/>
      </w:pPr>
      <w:r>
        <w:rPr/>
        <w:t>goes aw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o these as the last resort. Not all services break the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when you hangup. T^Hus, you may be charged for a few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of connect time while the service detects your dis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ry to end a session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e multiple downloads necessary if I want more quotes than specified for</w:t>
      </w:r>
    </w:p>
    <w:p>
      <w:pPr>
        <w:pStyle w:val="PreformattedText"/>
        <w:bidi w:val="0"/>
        <w:jc w:val="left"/>
        <w:rPr/>
      </w:pPr>
      <w:r>
        <w:rPr/>
        <w:t>the service's Maximum Symbols Per Service Request val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The service's maximum symbols per request limits the number of 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retrieved with one request to the service. If you h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, then the Download Program will make multiple request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online session. Thus, if you request quotes for 32 ticker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ompuServe's BASICQUOTES, the Download Program makes 2 requests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quest gets the first 19 quotes, and the second request g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13. The upper limit on the number of quotes that can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session is 99 times the maximum number of symbols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prevent others from getting my online service's user id and password</w:t>
      </w:r>
    </w:p>
    <w:p>
      <w:pPr>
        <w:pStyle w:val="PreformattedText"/>
        <w:bidi w:val="0"/>
        <w:jc w:val="left"/>
        <w:rPr/>
      </w:pPr>
      <w:r>
        <w:rPr/>
        <w:t>from dis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couple of safeguards employed to secure your user i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. First, set a hard-to-guess Capital Gainz password. Secon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service configurations, including user ids and pass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encrypted so the contents can't be determined by view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 all the exchange symbols listed as undefined, not letting me select</w:t>
      </w:r>
    </w:p>
    <w:p>
      <w:pPr>
        <w:pStyle w:val="PreformattedText"/>
        <w:bidi w:val="0"/>
        <w:jc w:val="left"/>
        <w:rPr/>
      </w:pPr>
      <w:r>
        <w:rPr/>
        <w:t>any to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wnload prices, the Exchange Symbol field in the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et to the ticker symbol. If you have been using the ticker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global security symbol, you can use the Init Exchange Symbol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curities pulldown menu on the Global Security Table to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symbol to the global security symbol for al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aren't any prices read in from my CompuServe downloa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wnload current prices from CompuServe using BASICQUOTE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ecurities retrieved must be the same as the number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are not in the retrieved data, so the prices are mat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symbols in order. You either have one or more invalid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, or else BASICQUOTES is skipping one or more symbols. BASIC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rratic at busy times, so try limiting access to non-pea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do Historical Quote requests from CompuServe keep fail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Program uploads and downloads files to execut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requests. These may be failing due to timeouts - if so,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tting for the service in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A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