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SX - extension sensitive directory lister          TextTool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2, Revised 7-Jun-94                Copyright (c) 1996 by Rune 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x [options] [-x=ext/ext/...]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sx is an alternative directory lister, for director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files with the same basename(s) but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tensions, for example directories containing C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default, lsx recognizes the extensions .h .c .obj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nfigurable to any set of 1-10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x writes directory content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x writes error messages to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the current director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COLS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FIL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COLS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OWS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AL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SER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COLS (di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ROWS (di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AL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SER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OWS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VAL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NS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ARSER.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EE.C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x -f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AL     .H .C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SER   .H .C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OLS       .C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    .H .C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EE     .H .C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OWS       .C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COLS (dir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ESTROWS (dir)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Also list files that don't have sought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Also lis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Set extensions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n't include . in extens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, say, a directory with a Modula-2 programming pro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sx -x=def/mod/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    Print version banner and usage info to standard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x handles directories of up to 2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