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SYS Maker V1.7 and Loader for FALKEN V6.5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OORS use a generalized DOOR.SYS file to loa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to it for use by the door.  After having worked on a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for WWiV games, I decided to tackle this task. DOOR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d in GA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cense to use this program with Falken V7.0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Please consider other Two Minute Warning Falk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-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t m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WWIV Loaders. These are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door.sys file and loads the door under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- Lock game when someone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- Do not allow warlords to run, and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door to ru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M  - Don't allow Warlords to b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allow other copies of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 - Take port out of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  - If door supports it, run with no echo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- Lock game when someone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- Do not allow warlords to run, and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door to ru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M  - Don't allow warlord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allow other copies of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  - If door supports it, run with no echo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ecutable is used to load DOS directed doors under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 configuration fi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 In BBSCFG,  EMP___  doord empir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n empir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1901 /G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1901 /G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1901 /G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A options mean that the door is not supported in lin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door it doesn't support COM3: and COM4:. 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an IRQ conflict  or something and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certa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 Of course you might have done it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BSCFG,   EMP___ doord "emp1901 /GD DOOR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ecutable is used to load FOSSIL directeddoors under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s in above you can use a configuration fi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 In BBS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NNO_  doorl "dunno /G 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for DOORL.EXE stops switching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B if you don't want to switch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 In BBS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NNO_  doorl /B "dunno /G door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 door that used DOOR.SYS and does not run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mail (Bill Bell at I*S) or call my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email on FALKNET (coach @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BBS: (410) 964-6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