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���   �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���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Screen Simulator for 8048 Compatible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Backgroun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wrote this simulator as part of my work on a consulting job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years ago.   There is still quite a lot of work one coul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it,  such as simulating the timer,  providing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  change  RAM and ports,  simulating changes  in  inp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files...  A LOT!  Still, I think it's useful, as i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rning the 8048  instruction set and debugging small 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ope  it's  useful  to you;  if you use it,   please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section at the end of this document (relax,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volv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work I mentioned above and some features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 educational environment,  this program would mak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   for  teaching  microprocessor  programming.  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like  this  cost from $200  to $300.    If  I  mak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 version  of  S48,   I   envision  a  site 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ngement  which  would cost a very modest amount per 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an instructor or administrator and are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suing this, contact me at the address give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even if you use a different micro in your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48   simulates the instruction set and some of the hard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048,  8049,  8050, 8021, 8022  microprocessors orig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 and now widely second-sourced.  The simulator handl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096 byt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28 bytes of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6 bytes of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ardware  registers  and  flags  and  RAM  are 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on  screen  and  are updated as  each  instru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.  There is a disassembly window show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y are executed.   You can trace through instructions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me or execute them continuously until a breakpoint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you stop the program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ardware requirements to run S48  are quite simple; 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a  PC with a CGA,  EGA,  or VGA compatible video card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oes direct screen writes so you'll see snow using  CG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lor  display is not strictly necessary,   but  is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in reading the screen easily.  Obviously, the fa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,   the  faster the simulation will run.  A  4.77  MHz  P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equate for small programs.   The software requirements 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r: you'll need some version of DOS, S48 and an 8048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imu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Sample Program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included a very simple sample program for you to play 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demo.bin.  demo.asm is the source file and implements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 counter in software.   There is an interrupt servic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aptures  the low byte of that counter and  stores 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cutive  locations  in  external RAM when  the  interrup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.    It's short enough that I can reproduce  its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or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000 00                  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 04 06                jmp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3                      .or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3 00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4 04 14                jmp    int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6 27          start    clr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7 B8 18                mov    r0,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9 A0                   mov    @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A A8                   mov    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B A9                   mov    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C 05                   en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D 18          loop     inc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E F8                   mov   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F 96 0D                jnz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 19                   inc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2 04 0D                jmp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4 F8          intsvc   mov   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5 D5                   sel    r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6 90                   movx   @r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7 18                   inc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8 C5                   sel    r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9 93                   r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A                      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also need an understanding of the 8048 instruction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tecture.  You won't find much help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utorial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048 program to be executed must be in binary form, 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use to program an EPROM,  not in "hex" form.  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on, just give the name of the binary file as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48 demo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a  minute to familiarize yourself with the  lay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bytes read from demo.bi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C� �AĿ�PSW�CY�AC�F0�F1�RB�STK��TE�TF�IE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00� �  ���08�� �� ��0��0��0���0���0��0��0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MB� �Bus��P1�P2�P3�P4�P5�P6�P7� �T0�T1�II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0� ��  ��  �  �  �  �  �  �  � �� �� ��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00��10��20��30��40��50��60��70��ͻ          �000�00����NOP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0 � ��                               � 08        001 04 06 JMP  00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 � ��                               � 09        003 00    N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 � ��                               � 0A        004 04 14 JMP  01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 � ��                               � 0B        006 27    CLR 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4 � ��                               � 0C        007 B8 18 MOV  R0,#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5 � ��                               � 0D        �����Breakpoints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6 � ��                               � 0E        ��� ��� ��� ��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7 � ��                               ������������������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>00��10��20��30��40��50��60��70��80��90��A0��B0��C0��D0��E0��F0��͹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0 �                                                                  � 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 �                                                                  �  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 �                                                                  �  0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 �                                                                  �  0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4 �                                                                  �  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5 �                                                                  �  0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6 �                                                                  �  0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7 �                                                                  �  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</w:t>
      </w:r>
      <w:r>
        <w:rPr/>
        <w:t>0F��1F��2F��3F��4F��5F��6F��7F��8F��9F��AF��BF��CF��DF��EF��FF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 line is where you type your commands to the  si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 line is where any messages from S48  ar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dware registers and flags are displayed with a light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at  the  top  left  of  the  screen.    T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disassembly window at the top right with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(the one to be executed next) shown in reverse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  it   are  the  5  instructions  following 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.    Above  it will be displayed the 6  most 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 instructions.  Below the disassembly window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point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rge L shaped box shows all of RAM.   The top part shows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of internal RAM and the lower shows 256  bytes of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.   There isn't enough room on the screen to have blan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columns so they are distinguished by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  The first column contains locations 00  through 07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holds 08 through 0F, and so on.  The light blu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ternal RAM shows the active register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simulator is started the processor is in  reset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of registers which are initialized by RESET,  e.g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ounter,  are shown;  registers which are undefin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, such as the Accumulator and RAM are shown a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do some simulation.  Give a Trace command by pressing th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and  return.   The NOP instruction has now moved 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instruction  line,  the PC has changed to 001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instruction is JMP 006.   Give another trace comma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instruction  changes to CLR A.   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after the current instruction have now 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lect  the jump.   Their color has changed,  too,  to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 to see that that has happened.  (This is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ollowing conditional jumps.)  Trace again and notic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or is initialized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let's  watch the simulation run for a while.   Give  the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by  pressing the g key and return.   As  the 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,  notice how memory location 0 counts up quickly and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1 counts slowly.  Press any key to stop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interrupt, press the i key and return.   Notic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instruction changes to the first instruc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 service routine at location 003.   Trace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 of  the  interrupt  service  routine  and  notice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of the register banks changes as the active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 is swi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monstrate setting a breakpoint,  type "b 11"   and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set a breakpoint at the instruction which 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 byte of the 16 bit counter. Now give a go comman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seconds the simulation will stop at location 11. 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reakpoint,   use the kill command with the add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point you want to remove.   In this case, "k 11" 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 the tr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Quit the simulator, press q and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ommand Summar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seen all of the commands except for Reset and Po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orial;   here  we'll  summarize them and give  a  litt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m.   Only the first letter of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sed  and  it can be either upper or lower case.  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can take a numeric argument which is always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 and need not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#   Go: Start simulating at address #.  Simulation stop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eakpoint  is reached or when a key is pressed.   If #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given,  simulation starts at the location give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#   Trace:  Trace  #  instructions.   If # is not  given,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ruction is tr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#   Breakpoint:  Set  a breakpoint at the given addres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has no effect if a number is not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#   Kill  breakpoint:   Remove  the  breakpoint  at  th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.    The  command has no effect if a numbe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 or if there is no breakpoint at tha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# # Port value:  Set the port  specified by the first #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 specified by the second #.   Two parameter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Reset:  Simulate a  reset.   The Program Counter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zero and other registers are set as appropriate.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are not affected by RESET are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  Interrupt:  Simulate an interrupt.   The Program Cou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 to  the  location of the  interrupt  service 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03H, and further interrupts 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Quit:  Quit the simulation.  Come back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is software may be freely copied and used,  I  d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 register  it if you use it.   Just send  me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ard   or   some  e-mail  telling  which  program   you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.   I'd prefer a local,  picture postcard;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it's great or whether it's a pit,  the place 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ve is probably interesting in some way,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partially an ego massage for the author.   I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useful  utilities  and  have  several  other  pie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 out floating around the net.   I'd like feedback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of them is worth expanding and supporting.  Postw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!    I  support the programs which are most used.   I'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ning on adding features to this program, but I might if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post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onditions of Us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s not been tested against a real live 8048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don't  have access to an 8048   hardware  development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why I wrote this simulator in the first place!  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ooks  I used were ambiguous in places so  I  made 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how  some of the subtler points of the  simulation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(E.g.,  does INC set AC?  I  guessed not.)   Ther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 where  I  guessed wrong.   Bug  reports  are  wel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 when  you  can provide documentation  about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on really sh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keep in mind that this software is provided as is. 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s about it except that it will take up space on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lace it on.  Further, any software you write with the a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imulator is your responsibility.   Verify that it 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with  actual  hardware before you use it  in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  1 Aug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 11 Feb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mand to se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color change of prospective disasssembly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, branch o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