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��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  �� �� �� ��   �� ��   ��  ��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  �� �� �� ��   �� ������   ��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� �� �� �� ������� ��  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David Gure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is in no way responsible for any damag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, which may result as a use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o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Memorize still may have some bugs in it.  It has be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few machines, but unexpected results may yet occu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get it working the best I could, but I cannot predi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which occurs consistently,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 below and describe to me the problem,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visions to fix it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is a program to aid students in studying for quize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tudent is not easy, especially in Junior High, High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  There's always have a test or a quiz coming up, and man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rive themselves crazy trying to study, or just don't stud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's an easier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, very simply, is a program which asks you a question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an answer.  Just give the program a lis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and you can quiz yourself over and over again until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each question.  The program keeps score of how m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rrectly and incorrectly, so you can watch your score impr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go through a quiz.  It can also randomize the question order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answers (i.e., ask you the answer, and you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), and keep track of the time it takes to complete a qui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, the program also will count a question correc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t of the answer (partial credit).  This is useful if you ar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, or don't know the entire answer, but know enough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can be used for Foreign Language vocabulary, basic facts/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izing phone numbers, names, dates, places, words, or any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for anything that requires memorization of two item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to study repeatedly may actually help you save time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, and time is a very valuable thing for students.  If you can get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0 three or four times in a row with Memorize, you definatel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nd are fully prepared for whatever quiz or test you have to tak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nd should not study for *every* test with Memorize.  But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do use Memorize for, you will find com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ype Memorize without command line parameters,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ize 2.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morize [file1] [file2] ... [file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 [config.cfg] [file1] [file2] ... [file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1]...[file8] are files containing quiz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.cfg] is any config file ending in "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you may specify either one or more word files,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config file AND one or more word files. (Both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ust be in the same directory as the Memoriz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make a separate directory, into which you place Mem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you will use with it.  If you specify a config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cfg", AND be the first file after the word Memorize.  Also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Word Fil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do is create a word file.  This is a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their corresponding answers.  Memorize read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questions to ask you, and what answers you should be typ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 Question 1 on the first line, answer to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.  Question 2 on the third line, answer to question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What is the capital of New Y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Who is buried in Grants Tomb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When was the war of 1812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panish vocab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n the first example, Line 1, Line 2, etc. is show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 These would not be present in an actual file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eating your Word Files, please remember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pecified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.exe program; you cannot specify a pat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up to 10 files to be used as word file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files *total* can be specified in a confi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iles cannot have a combined length of more than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no individual file can be more than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ngth of each line should not be more than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leave any blank lines in the file.  Thi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should have an even number of lines.  An odd numbe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line being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should occur, an error messag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icular file may be excluded.  If there is a problem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, the program will exit, since it has no quiz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has a few options that can be configur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the same settings over and over, you now have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 config file.  You can also specify one or more Wor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Here is the format.  (Default values ar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Randomize Questions Option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Switch questions/answers  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Case Sensitivity          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 Time quiz sessions         1 = ON,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&lt; Partial Credit percent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1]        &lt; Up to 10 Word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2]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3]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10]       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domize Questions" will cause the program to ask the questions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f ON, and in the order as they occur in the file i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questions/answers" causes the program to ask what would norm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and use the question as what the user has to type in when ON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would become the answer, and Line 2 would become the ques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know some words from Spanish to English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m from English to Spanish.  A setting of OFF treats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s they norm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se Sensitivity" will treat a capital "A" and a small "a" in a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tters if set to ON, and will treat them as the same lette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 Quiz Sessions" will report the elapsed time of a quiz sess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long with displaying your score for that quiz, if set to O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will only display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ial Credit percentage" is the percentage of the correct answer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order for the answer to be counted as a correct response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0" means half the word, "75" would be 3/4 of the word, etc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answer is "memorize" and you type "memo", you would get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question, since you got 4 out of 8 letters, or 50%, correct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same credit if you typed "emor", "mori", "oriz", "rize"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  correct letters.  A value of "0" disables partial cred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The program checks pairs of letters to the correct ans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as "memo", the program would first see if me wa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It then would check for "em", and then "mo". 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nswer as a result of this process is divided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tters in the correct answer to determine a percentage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equal to or higher than the amount you specify, it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option is available only to REGISTERED user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ord Fil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may optionally specify up to 10 files in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ord Files (see the section describing Word Files for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se files BEFORE an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 file.  They are also held by the same restrictions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.  If you have, for example, 7 Word Files listed in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 more than 3 on the command line, because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 Word Files. You can leave these blank, and hav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alue the last line of your configuration file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Word Files on the command line in this case, since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ther specified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your Word File(s) or Config File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it first loads, it checks each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uidelines.  The program also reads in any config file's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f any errors do occur, they will be displayed,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as to why a file is not included.  The program then paus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ny errors of not, to give you a chanc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asks you if you would like color.  NOTE: Memoriz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SI codes to display color, so you do not need to load i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had to in the past.  Still, it gives you the option fo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Title screen is displayed, as well as if the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When you register, your name will appear on the title scre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either choose to (C)onfigure, (B)egin, or (Q)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'B' will start the quiz with either the default settin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oaded from a config file, if you specified one.  Choosing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'C' will allow you to change any of the program option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 File" section), and displays to you the list of fi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and some other information.  You can toggle any of th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ir highlighted (or parenthesised) letters, and chang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percentage value.  You can also exit the program by pressing 'Q'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figured the options to your liking, press ENTER to begin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are displayed one by one, and you have to typ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t the "?" prompt.  At the top of the screen, the curre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s are displayed.  Note that, when you are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you can exit the program by pressing CTRL-C, and ENTER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haracter will appear, but the program will recognize that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nce you have pressed ENTER. If you have case sensitivity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ype your response EXACTLY the same as the correct ans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, case will not matter, and you can type a capital where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hould be, etc.  If you have partial credit set to "ON" (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, the program will highlight the letters in both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hich match. If you disable partial credit, or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en the program will display the correct answer below what you ty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ong, and a "Correct!" message if you are righ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ress ENTER before going to the next question.  After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question, you will be shown a count of how many you got righ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ou got wrong, and what your percentage correct is.  If you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iming the quiz session, the program will also display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when it displayed the first question, to when you pressed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estion.  From here, you will be given the opportunity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again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of Memorize is released as Shareware.  For the few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miliar with it, and for those who've forgotten what it i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use the program for a trial period, an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must Register your copy with the Author.  For Mem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k for a mere $5 when you Register, if you appreciat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just like buying some expensive game at a software sto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it from a BBS, and it is no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uthors put time delays, beeps and bells, and many nag messa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. You'll find none of these in Memorize, asid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Configuration screen reminding you to register.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you will be able to use the Partial Credit fea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Please remember, though, you are paying for the use of the who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or the Partial Cr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do decide to register, you will be sent instructions on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rogram to recognize that you have Registered.  Your nam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very time you load the program, recognizing that it is YOUR cop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will be entitled to a Registered copy of Version 2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fficial release.  You will be notified in the mail whe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.  You are the owner of that copy and only that copy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it to anyone else.  You may, however, freely distribute the MEM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and you are encouraged to do so.  Print out "register.doc"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form toregister.  You will be sent the means by which to regi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note... Previous versions have been released as Public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nd will never have to pay for the either of those ver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ccess to some of the more advanced features, the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2.00, whic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started out as a simple program for myself to help me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vocabulary for quizzes.  I then got the idea to distribute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the opportunity to study for tests using their compu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to a few boards, releasing it as Public Domain.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the response I would get.  People sent me mail about how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or school using Memorize, as well as other things, including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, BBS names, etc.  I also got many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rogram, and improve its cabilities.  All of th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rompted me to continue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fore long, I released version 1.5, and got still more feedback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e program.  So, here it is.. Version 2.00. I've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many of the bugs as I could, but there'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new ones.  As before, I greatly appreciate any comment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how to improve! And, remember, it's now Shareware,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gister if you get a lot of use out of it, and feel that the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to help you do better in school might just be worth a measley $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joy the program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Gurec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Mem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: gurecki@erda.rl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.gurecki@f2.n26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-Net:     David Gurecki @ 1:260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ror Image @ 1:260/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eck, for his continuing assistance and sharing of his vast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ayduk, for Betatesting, motivational support, and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proces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Hutchinson, for motivational support, continuing suggestion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o release as Sharewar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ESPECIALLY, to ALL those people who have written E-Mail and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e about Memorize. You guys are the ones who made thi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