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insNexus(tm):  numismatic coll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Nexus is a simple-to-use, efficient recordkeeping system fo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 institutional coin collection records; the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d maintained in an attractive visually-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 are normally maintained in catalog number order, with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arrange the collection in order of country, KM number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date acquired,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presented to the user for editing in either Table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ew format.  Additional records may be appended in any numb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 is available at the touch of a hot-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culator and search utilities are provided, via hot-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report facility provides attractive on-scree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with user-selectable sorting options.  An easy-to-u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bels printing utility for standard 1 x 3.5" Avery labe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selection utility provides for a wide choice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ly-appealing program is simple to use and offers the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 found in RCCO Research OBJECTS::NEXUS(tm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Nexus(tm) will work on PC's with a minimum of 512k of memory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, and any video system (although there are some VG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compensated for with other video ca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).  Expanded memory will be utilized if it is pres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Mouse support is provided; however, a mous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 A hard disk with 560k of available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ck, easy, and offers an option to print out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