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fTracker 1.6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1.6  copyright 1992 -1994  by Stephen Gin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RAFTRACKE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 used in this manual (For computer no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symbols such as F1 and &lt;Enter&gt; are mere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on the IBM keyboard. These names are usually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keys themselves, so there shouldn't be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giv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o press and hold down the "Alt" key whil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Note that on some keyboards, the "Enter" key (&lt;Enter&gt;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v1.6, Home Business Manager, is a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software package for personal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3 or greater. It is designed for small busi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or trade, operated by a sole proprietor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stem to record the figures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 part of the business owner's federal tax retu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igures needed for state sales tax return, month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. In addition, although CrafTracker is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ackage with a general ledger, nor is it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software, nevertheless, you can maintain record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and what you spend, and keep an account bal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' checkbook. Optionally, the program will help you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into four sections. Section 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setup of the program, CrafTracke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, "First Things First", offers suggestion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once you have installed the program and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or the first time. Additionally, it cover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ection III explains how to read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communicat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most all of the material in Section II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that is, on a screen while the program is runn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Help" key, F1. That means, that 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something you don't understan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, you can press the F1 function key, and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lpful program tips will "pop up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more, in many cases pressing F1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first help screen is up) will bring up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line of additional help. Moreover, the &lt;Alt&gt;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ll toggle the help screen from normal siz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ction IV is concerned with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 to manage the most importan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afTracker is designed to be user friendly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little computer experience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in no time, and power users can probably sk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ch of the detail. Nevertheless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of your computer and it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familiarity with the keyboard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your computer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operating system, MS-DOS, particular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management of files and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ng system commands. If you are a brand new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sult your DOS manuals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efore you can use this program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lease be aware that to run CrafTracke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ipment, namely, a computer that either i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, an IBM PC, XT, AT, 80386, or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* or PC-DOS* operating system 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with 640k 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hat your system have a hard driv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b free disk space before installation. Because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re than likely write new data to disk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free disk space you have the bett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program is not unusually "disk-hung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rom BBS - If you have CRAFTR.ZIP, unz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v 2.04 or later into a directory of your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type "craft" at the DOS prompt. If you have CRAFTR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lf-extracting zipfile. Put th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raftr" at the DOS prompt. After the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, type "craft" at the DOS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(s) - put disk in A (or B) drive and type "setu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run the program are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during installation. However, when CrafTr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checks to see whether there exists in its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base and index files. If the search comes up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rafTracker expects all of its files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will not work properly if this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installed the program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 in order to make the most of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may want to have a summary of the program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ac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Main Menu select "Inventory" and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. (We'll refer to this key from now on a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lank Inventory form on screen, and parti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essage window (in red on a color monitor)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records in the inventory. Press a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appear. The cursor (the cyan colore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color monitor, reverse video on monochrome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field, called "Model ID or Part".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inventory" at cost, as required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, you might want to do so now (if it'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!). If you have taken your inventory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may transcribe it to CrafTracker now.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II and IV, for a better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Look at CrafTracker's Archi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afTracker thinks that any inventory currently o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end inventory. That is to say,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ntory of record is inserted into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in line 39, "Final Inventory"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rafTracker that the inventory you have just tak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CrafTracker from some other recor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. CrafTracker will put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 33, "Beginning Inventory"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from the Main Menu and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ata" form on your screen. Answ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y pressing "n", for "no", and answ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at asks you whether you want to arch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by pressing "y", for "yes".  CrafTrac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chive the inventory you have just ta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Now, any subsequent inventory you t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nd-of-year inventory if you generate a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More information is to be found below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portant!! Realize that ARCHIVING your inventor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vious inventory CrafTracker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, as figured in line 33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urthermore, whatever inventory is curren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Inventory if you Arch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pproach this function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wish to record your local sales tax r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speed up some calculations for yo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lt;Enter&gt; "Set Sales Tax" and follow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will see. You can do thi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ore information on this can be foun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cording Sales -- Each sale is recorded in a row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. You can bring up the Sales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is the first 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fter the two "nag" screens you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shareware version). Each row in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date, invoice number, item identification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unit price, extension, sales tax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lected, and whether or not the sal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. By revisiting rows that are filled in with dat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in the rows and make changes 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invoices to track your sales: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cessary if you do not handle accounts recei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keep better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f you assign each one some identifying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the column heading "Invoice Number".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voices in your business, it is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ord in that column.) Moreover, you can print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om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rding Expenses -- Each time you spend mon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ether for purchase of materials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other miscellaneous purchases, or expen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transaction in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lso available from the Main menu.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tracks date, check number,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amount and type of expense. The "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is important for the creation of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afTracker prepares for you at tax time. As with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changes can be made in any r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note whether the expens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turns and Allowances - Returns and Allowance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expenses or purchases, are nonetheles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nses And Purchases Journal as an "expense typ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orded a sale, and later the item is return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you can enter this transaction into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and record the expense type under "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ances". If you've recorded a sale and later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some of the purchase price, agai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to the Expenses And Purchases Journal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type as "Returns and Allowances"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enter data into the Expenses An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more on "expense types"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aging Accounts Receivable - Accounts receiv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rough the Sales Journal. When you record a sa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journal, the last column in the lin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ther or not the transaction is a charge sale. If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put 'Y' in the corresponding Sales Jour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pops up onto the screen,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you may enter additional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. Moreover, a full Accounts Receivable le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choice from the Main Menu. NOTE: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les Journal refers to the same invoi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ance is unpaid, manage the account from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i.e., enter 'Y' on only one of the rows with the sam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a customer has paid in full, you record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by changing the 'y' in the last column to a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naging Accounts Payable - the last column of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allows you to sel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nsaction is a payable account. There i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form which is accessible from the Main Menu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Expenses And Purchas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preciation - This item on the IRS Form 1040 Schedu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figured by CrafTracker. You must su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me Office Expenses - This item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is not explicitly figured by CrafTrack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 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w is my business doing? - The sine qua non of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assemble the figures needed for your I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Schedule C at the end of the year. Essentially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ort which can tell you whether or no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It's referred to as a "Profit and Loss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past and current inventory figur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is essential, if you want the mos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figures, that you take and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r method is to ignore the Schedule C Repor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tals from the two journals to see which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ales or total expen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is version is an addendum to the Schedule C Re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es figures for a Form 1040 Schedule SE shor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voice Printing - New this version. Optionally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 entered in the Sales Journal. Normally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of operations - you'd write the invoice, make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ord it in a Sales Journal, but CrafTracker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es run out of the home, often not the point-of-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eet the customer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ecord your business name and addres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new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Bookkeeping - If you use a checking account for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ligently record all transactions in the appropria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fTracker, then you can obtain your account balance b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function of the same name from the Main Menu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 other) accounting packages use a complex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nsidered this, when designing the present software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it as being too unwieldy for anyone without trai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er or accountant. The fact that these professio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is esoterica at all is probably why they get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So, for the rest of us, although it may seem a littl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hat we believe is a simpler, though more roundabou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ngs. You have a "form" for recording sales, one for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for recording other kinds of cash receipt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money you owe (and haven't yet paid), and money ow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n't yet collected), and CrafTracker will calcul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've got, and it will know how to put all the data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reports f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Tracking Sales Tax payments - New this release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ales Tax Report from the Main Menu brings up a scree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ck the sales tax you've collected during a specified perio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elp you figure out how much you owe the State when the tax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customers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justing Inventory - New this release.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allow CrafTracker to adjust your inventory when you s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item you've recorded in the Model Identification for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. When you use this feature, it may no longer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ake a physical inventory after the very first time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ery of pilferage or other similar 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Password protection - From the Main Menu select Set Passwo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a new password, of up to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 it. Thereafter, this passsword will stand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when you attempt to run the program.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assword prot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presents itself to its users as a conglo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ypes of screen pictures, or "windows"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ata forms, and a Main Menu. A window is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looks like a box or rectangle.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the background, and has a noticea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of most of these screens can be fou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oreover, most of what follows below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s are simply that and no more;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the user and require no inte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a other than pressing of a a key to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through reading the scree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quickly remove a messag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exit the window), press the "Escape" key (&lt;ESC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CrafTracker's command center.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you select particular function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gage during a CrafTracker sessio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r example, the Sales Journal,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highlight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press &lt;Enter&gt;, 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 you want.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ale in the Sales Journal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 the "Sales Journal" line (line 1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you can simply press 's'. The Sales Jou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color monitor the cursor (highlight bar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an, and the highlighted letters are yellow on magenta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the highlights ar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, and most of the screens in CrafTrack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s. These are windows that require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ogram. A line or other space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goes is called a "field"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prompt you for a telephone number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umber in a certain area of the screen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the "Telephone Number" field. (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've capitalized names of forms and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put field names in quot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avigate forms and fields by pressing "hot keys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can move from one field to the next,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y pressing the "next Field" key, F8. Like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revious field by pressing the "previous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7. Also, in most cases Right and Left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accomplish the same thing. The &lt;Enter&gt;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form item, but it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"accepting", i.e., recording,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field you are leaving. In general,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A" to, say, field "D" on a form, it will be sa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vening fields "B" and "C"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rather than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remove a data form from the screen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 you can press the "Exit" key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the various hot keys for data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actio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Deletes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       Moves to the la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OME      Moves to the fir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Deletes the character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Moves to the next item loc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the curren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Moves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Exits the current cho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Invokes the system help function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Processes the attached choice list (a popup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able field entries), if any, for the curre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   deletes row (Sales Journal, Expenses and Purchases Jour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    Clears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Moves to the previous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Exits the current process or data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Moves the cursor to the beginning of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Toggles between insert and overstrike typ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      Moves the cursor one positi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      Moves the cursor one position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     Clears the field and redisplays the original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     Clears from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     Moves to the previous item o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Toggles the strings for boolean toggle fields,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    Moves to the next item located physically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shbuttons, such as "PRINT", or "SAVE" are in all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are usually at the bottom. You use th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m and pressing &lt;Enter&gt;. They per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writing data to disk, clear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record, moving to the next recor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data forms have screen area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able regions": the Sales Journal and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. These regions look like checkbook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across several fields on one line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ollable region represents one data recor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ne expense, for example). As you enter one 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region itself appears to scroll up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or down if you move the cursor up. You can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as you like, hard disk space and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 Below is a listing of some of the specializ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hile moving through a scrollable reg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pply while you are within the region it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looks like a check register and scroll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some ways as though it were all one data i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instance, to leave the journal (scrollable row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s Journal form, you might press F8, which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irectly to the "PRINT"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o move from one field to another all in the sam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would press "tab" (moves to the righ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tab" (moves to the left)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Next field           |   &lt;Shift-Tab&gt;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Next field or item  |   Arrow keys     Up, down,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Exit form           |   &lt;Shift-F3&gt;     Clear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deletes current row |   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 key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single most important program ho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key, F1. From almost every area of the program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. In many cas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elp. If available, you access the seco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 second time. The Help Screen i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middle portion of the screen, overlapp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may be currently displayed. When this window is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it to full screen size by pressing the "Help 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&lt;Alt&gt; + F1. That is, you hold the "Alt" key while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key. You exit each level of Help by pressing &lt;Esc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ow of the screen is reserved for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updated as you move from item t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form, in the program. This is in addition to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ressing F1. And finally, most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isplay navigational help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Understa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and run CrafTracker, you will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 that displays the name a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, after you press the &lt;Esc&gt; key, you co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fTracker 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ales Journal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iscellaneous Cash In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xpenses and Purchases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odel Identification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nventory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Receivable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Payable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Customer Record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Sales Tax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Inventory Adjustment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Inventory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Customer Lis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rchive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ccount Balance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Password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Reports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Sales Tax Report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Your Business Name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Backup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QUI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(black text on cyan background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for b/w monitors) is placed i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Journal". As noted in Section II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up and down. We'll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's various functions, all of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on disk, the particulars of your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is accessed by the program for printing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usiness name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ress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elephone       (UUU) UUU - UUUU ext UUU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information will be saved to a configuration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 your CrafTracker directory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SAVE         CANC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information by tabbing to the SAVE push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ales Jour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journals are maintained for your business transa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and an Expenses and Purchases Journ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accounting circles as a Disbursements Journal).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the transactions, sales, purchases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operating expenses that CrafTrack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formation you need for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 records all sales by date,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item sold, selling price, quantity sol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ales tax collected, and whether the transac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r charg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[ Sales Jou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Invoice  Model  Customer  Sales  Quant Extension Sales   Gross    Ch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  ID     ID        Price  Sold             Tax    Sales    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     PRINT INVOICE      TOTALS:  |UUUUUUUU.UU||UUUUU.UU||UU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+-----------++--------++-----------+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5 Delete Row   F10 Exit   F8 Go to Next    F7 Go to Previo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Enter the date of the sale in the first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in the second. If you are writing to a new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onveniently fill in the current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. CrafTracker will also automaticall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numbers. If you are writing and number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ation for each sale, this number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In the third column, enter a model name o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ication which you may choose to assig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way, and perhaps better, to fill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through the Model Identification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re, you can record the complete nam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escription. CrafTRacker stores this nam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alled a choice list. The first five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then be accessed in the Sales Journal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l ID" field and press F2, the "Choice List"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mplete list of your model nam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Highlight the model nam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, and press &lt;Enter&gt;. The nam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utomatically into the "Model ID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of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old more than one type of item  under on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necessary to duplicate the date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successive lines of the Sales Journal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journal covers only one 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a customer iden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for example, the first ten characters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ame, or the name of a business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ield, CraTracker will pop up th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program will search through the "customer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if it finds an exact match to thes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afTracker will assume that you've made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customer, and the popup form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at customer. If no match is found, the pop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n either case, you may optionally enter or ame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Here is the Customer Reco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[ Customer Record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ame   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(street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(cit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   XXXXX-XXXX     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state)  (zip)     (country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    (UUU) UUU-UUUU ext UU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     NEXT     PREV     SAVE   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fields for this form sh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information you record here,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, is optional, and has no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your business. The operation of the push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 is explained in detail in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   We return to our discussion of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les price" column is for entering the unit pri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 the item, and of course the next column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sold of this particular item in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alculate and fill in the nex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s to the next entry, the "sales tax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again to the diagram of the Main Menu abov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ght row, labeled "Set Sales Tax"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, the following form appear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Set Sales Tax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nter your local sales tax rat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UU.UU 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for your convenience, you may enter a sales tax r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to calculate the amount of sales 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a particular sale. For example, let's say that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town, Ohio where the local tax rate is 6%, an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most of your sales locally. You enter "6-0-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field (where the cursor is) in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cursor moves to the fiel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Y/N) ". Notice that the default for this field is '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If you are satisfied with your tax rate entry (6%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or 'Y'.  The 6% rate is now the default. Tha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, after you enter "Sales Price" and "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", and CrafTracker has figured the exension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, it has also automatically calculated the total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value in column 8, "Sales Tax", based on the 6%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chose in the Set Sales Tax form.  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override this amount at any time, and would do so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harged a different rate -- or even none at all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ale. Furthermore, you may use the Se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rom the Main Menu, to alter the rate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  Once the sales tax has been figu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amount and places it in column 9, "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, and the cursor moves to column 10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field. Here "yes" means that the particular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w was sold on credit, or, in other word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receivable. Likewise, "no", or 'n'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aid in full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'Y' or 'y' entry, the Accounts Receiv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 the screen.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Accounts Receivable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   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voice Number    UUUUUU     P.O. Number  UUUU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Sale      UU/UU/U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0 - 30 days       31 - 60 d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UUUUUU.UU         UUUUUU.U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61 - 90 days      over 90 d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UUUUUU.UU         UUUUUU.U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s this information correct?   (Y/N) 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 F7 Previous  F10 Exit for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some of this data by defaul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er ID", "Invoice Number", and "Date of Sale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uplicated from the respective Sales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l in the "Date due" and "Unpaid Balance"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y of the data in any 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a customer who owes you money pay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, you may bring up the Accounts Receivable for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cord in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data, and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a 'Y' or 'y' in the field prompted by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his information correct" and then choose F10 to exit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custom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, you can only delete the correspond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record by accessing the corresponding row in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changing the 'Y' in the last column to 'N'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dit the record from the Accounts Receivab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relevant Sales Journal row, and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to $0.00. This has the effect of dele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 if an invoice contains more than one line item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 bunch of things all at once) and there is a balance due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you enter each item on a separate row,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. From where do you manage the account due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'n' in the last column of all the relevant rows (row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number) except one of them, preferably but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where you put 'y' instead. As the bill is paid up, you en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ount from that row only. When it is paid in full, you enter 'n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w as well, and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, is that you can tell at a glance in the Sales Journa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id and what hasn't. Rows with 'Y' in the las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th balances un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made the decision that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is correct, namely, by your choosing "Y" o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ry in the last field, or, conversel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discard the information and exi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, by hitting the Exit key, F10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lect to leave a row in the Sales Journa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or unsaved information in that r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ve Window, a popup window with two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ow is alter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ave changes, or canc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AVE        CANCE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&gt;&lt;-   &lt;Enter&gt; selec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oices are clear: either save all the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the current row of the Sales Journal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turn to the Sales Journal. That is, push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ow to disk, or push "CANCEL" to dele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s Journal. ("Pushing"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pushbutton and pressing &lt;En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osing "CANCEL" in no way destroys previously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you wish to print the contents of your Sales Journa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PRINT pushbutton at the bottom of the for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rows of the Journal, F8 will move the cursor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CrafTracker will remind you to set your printer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print the contents of the Sales Journal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print an invoice. Highlight the "PRINT IN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by tabbing or shift-tabbing over to i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A window will pop up over the Sales Journa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voice number to print  UUUUU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right invoice number by match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on the Sales Journal that hold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. This may optionally cov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ows in the Sales Journal. Type in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[ Invo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UUUUU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UUU) UUU - UUUU ext UUUU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ld To: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  XX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ipped To: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  XX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Shipped via    Term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U/UU/UU  XXXXXXXXXX     XXXXXX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                  Description                         Unit     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Pri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Subtotal:  U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Tax:         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Freight:      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Total:     U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voice form, which you will see onscreen nex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scroll upward as you fill in the data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by CrafTracker automatically,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to the program elsewhere, and therefore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are inaccessible. You have access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, however, defaults to data you may ha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stomer database, either from the Sales Jour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(See above, this section, and also "Vi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"Description" field as well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Model ID" data in the Sales Journal. Optiona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formation is accessible. And finall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harges if any. Pressing &lt;F10&gt; will bring you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From there, Holding down the &lt;Control&gt;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(or "p") will cause the form to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SSUMING IT IS ONLINE 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voice prints to blank paper, not pre-print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, you will be returned to the Sales Journ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say that on February 6, 1992 you sold 6 widget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zits to a customer named Perry Gorrick. Mr. Gorrick paid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zits, burt bought the widgets on credit. The next day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enter this information in your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fills in the date, 02/07/92,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t and type in 02/06/92. Notice that if you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illegal" date, such as 02/30/92, Craf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with a beep and refuse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afTracker fills in the invoice numb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from the previous row. If this is not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voice (or other documentation)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, you will make a chan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old many widgets before, so you've record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you've assigned to this item in the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e will explain this form in detail later on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recall what tag you've assigned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"Model Number" field, you pres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t key, F2, and CrafTracker will display a pop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bove or below the current model number field.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this window has black text on a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 bar inside it is black.)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horthand ID of "widge" to widget, or a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is window is a choice list of all the model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viously assigned. You find the ID you've assign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like, say, a number, or the name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hand name for the item. We'll discuss this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odel Number form you access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 bar on this line and press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erts the first five digits of this lin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fill in the data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Mr. Perry Gorrick. The field accepts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you could enter, for example, "Gorrick, 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Note, however, that if you want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ccurate records of your customer database, wit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duplication or omission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is entry matches exactly the entry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ame" field in the Customer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r. Gorrick is a new customer, CrafTracker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ustomer Record form, with only the "Name" fiel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haracters you've supplied in the "Custom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les Journal. You begin ente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orm: carefully, supplying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the unit price you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, $12.84, and in the next column you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ld. CrafTracker multiplies this togeth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, $ 77.04, an puts this into the colum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 Next comes the tax. Assuming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local rate, 6%, into the Set Sales Tax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we'll see that the program has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charged for the widgets,  $ 4.62, and put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"Sales Tax"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calculates the total amount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$81.66, and puts that amount into the "Gross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all that your customer bought this item on cred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to the last column by entering 'y', for 'y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ccounts Receivable form to pop up ove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The program has entered some of the data for yo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has added the amount due from all lin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witht he curent invoice number, and pla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under the "0 - 30 days" heading. CrafTrack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difference in dates and put the balan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ing for you. As the customer pays off the debt,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Accounts Receivable screen and alter the amount d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Sales Journal, the program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is form, the Save Window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saving the current row of the Sales Jou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ndow disappears and the cursor is placed in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next row, which, if it is a new row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customer bought some whatzits on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voice as the widgets, you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respective fields on this,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come to the "Date" and "Invoic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you will enter the same information a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here you recorded the sale of widge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nses And Purchases (Disburs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ses and Purchases Journal is used for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, and shows the following:  date,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amount of the transaction. This amount is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manufacturing expenses, and operat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       [ Expenses And Purchas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Chk #              Payee                         Expenses  A/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                               Total:   |UUUUUU.UU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8 Go to PRINT button  F7 Go to Journal  F10 Exit  F5 dele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this form is identical to the Sales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previou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enters a blank row,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current date, which you may overr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journal is to be used for on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nse. Therefore, if, say, you wrote a check cov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pense type, put each type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date and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're entering a cash transactio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 number to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way of handling different methods of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parate checking account for your busin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pay by cash, out-of-pocket, you can write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ater out of your business account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to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ion of Transaction" field  is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but you may customize the entries to 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you paid for this particular expens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, "Expense". CrafTracker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Expense Typ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ype of Expense         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ent               XX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F7 Previous field  F10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take the ti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orm, since CrafTracker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upply to compute the amount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in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orm pops up on the screen over th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cursor is placed in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Expense", and another window (black cursor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een background on a color system) pops up just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window provides you with a list of choi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m, by placing the cursor on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When you do this, the choic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Type of Expense" field in the Expense Typ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window disappears, and you ar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"Expense Type" choices in the choice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         Part II  | Bad debt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amp; Truck           Part II  | Commissions &amp; fees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            Part II  | Employee benefit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            Part II  | Interest - Mort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- Other      Part II  | Legal &amp; Professional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xpenses       Part II  | Other          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              Part II  | Rent - Vehicles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- Other          Part II  | Repairs 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amp; Allowances  Part II  | Supplies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&amp; Licenses      Part II  | Travel - Travel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- Meals        Part II  | Utilitie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                Part II  | Cost of labor    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&amp; Supplies  Part III | Other Manu. Costs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            Part III | Non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 II" corresponds to those items in lines 8 through 27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 form 1040, which are referred to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nses". "Part III" corresponds to lines 34 through 37,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". The Part III costs are direc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a more detailed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onsult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ent" field is provided for you to furth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hich you choose to lump under the choice "Ot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Manu. C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you hav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enter 'Y' or 'y' in the last data fiel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Expenses And Purchase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ast column of the same row.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rding is a payable account, type 'y' or 'Y'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N' or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Y' in the last column will cause the Acounts Payab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[ Account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yee XXXX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Purchase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   UUUUU.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NEXT          PREVIOUS        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1 Help  F8 Next Field  F7 Previous Fiel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&lt;Enter&gt; accepts       F10 Exits for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information is copied into the for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Expenses And Purchases Journal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due and the unpaid balance. Note that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from the Main Menu if you wish.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in a particular account. For example, if you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o XYZ Manufacturing and paid off $60 in a first pay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record and ammend the "Unpaid Balance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now only ow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 access this form from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three pushbuttons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i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ype 'Y' or 'y' in the las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data in the last column, and optional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s Payable form, the Save Window pops u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 that appears when you are prompted to sav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. There are two pushbuttons "SAVE " and "CANCEL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of the Sales Journal for a pi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Expenses And Purchases Journal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the "Exit"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scellaneous Cash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rack other forms of income related to th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ales, a Miscellaneous Cash-In form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Miscellaneous Cash In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         UU/UU/U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mount        U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planation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 Help  F8 Next field  F7 Previous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 Exit form   &lt;Enter&gt; accep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provide the date and amount, and then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me. This amount shows up on line 6 of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port, where it is referred to as "Other Income"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shortly. An example of Other Income would b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from a manufacturer whose goods you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your 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CrafTracker for the first time,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nto either of the journals, you may very we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ames, or other identification, of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r otherwise provide for sale in your busin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Model ID, is used as shorthand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y the program. For this purpose, a Model Numb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ccess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Model Ident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l Identification:   XXXXXXXXXXXXXXXXXXXXXXXXX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        NEXT        PREV         SAVE        DELETE        PRI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Help  F8 Next field  F7 Previous field   F10 Exit form   &lt;Enter&gt; acce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data-entry fields on the form: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ame or ID of a sale item, and an editing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dentifying the item. Additionall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unctional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uppose you make and sell (or, say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, if that is your business) widgets. In the "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ield you might enter an identifying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r, you may prefer to record just the nam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name, "widget". Below it,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room for about 200 words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you choose, whether it be phys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the calculation of its unit cost or pric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you need a blank form to enter data int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ADD" button at the bottom is for; it clea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at the top. You use the Next-Field Key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item to the next. Note that while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cription" field, you must use F8 or "Previous-Fie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to put the cursor in a different field -- &lt;Enter&gt;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carri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data with the "SAVE" button, move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and "PREV" buttons, and delet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 Finally, "PRINT" will print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ly. To print all the records, you mus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 and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add a new model identification rec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dded to the choice list available (Choice List key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odel ID" field in the Sales Journal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040 Schedule C requires you to take an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of each year, as an end-of year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ecomes your beginning inventor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afTracker, you make this switch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Main Menu. (See discussion below).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hese inventories is recorded respectively on lin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 on the Schedule C form. The Inventory for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Inventory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odel ID or Part   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umber on hand            UUU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t Cost              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tension              UUUUUUU.U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| F10 Exit| F8 Next field| F7 Prev field| &lt;Ent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larify what items may or may not be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year inventory for tax purpos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form are the customary push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orm records one item at a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 with "SAVE", delete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"DELETE", move back and forth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AND "PREV", and blank the form to add a new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. Refer to Section II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ield supply the full name of th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Count the number on hand and record th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ill in the unit cost next. CrafTracker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nd put the result into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entry and add another item to the inventor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"SAVE" pushbutton (recall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ields on the form with the Next-field or Previo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8 and F7 respectively) and press &lt;Enter&gt;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orm will be saved to disk. The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DD" pushbutton and press &lt;Enter&gt;. The form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dd an additional entry. Continue ad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until the invento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&gt;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etting CrafTracker up and using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ve taken a beginning-of-year inventory by other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ail yourself of CrafTracker's ful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this inventory into CrafTracker'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. This will be explained in more detail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"Archive"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Accounts Receivable Led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XXXXXXXXXX                        Date  UU/UU/U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oice  Date     P.O.  0 - 30    31 - 60   61 - 90   Over 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umber   Sold   Number  days      days      days      day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Totals   UUUUUU.UU UUUUUU.UU UUUUUU.UU 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  Help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ccount total UUUUUUU.UU  Total, all accounts UUUUUUU.UU 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Receivable form, which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'Y' or 'y' in the last column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, is discussed in a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, please refer to the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bove. From the Main Menu, you can view a comple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ient. Information is figured from data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les Journal and through it, the Accounts Receivab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by pushing the PRINT button (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ing &lt;Enter&gt;) you can print an Aging Rep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similar in function to the 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form. It is accessible from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 when you type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transaction on that row is an account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ng up the form from the Main Menu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ccounts Payable records by using the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. Also, you can delete a record usi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. See the discussion of this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Expenses And Purchases Journ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Record form is accessi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our earlier discussion of the Sales Jour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pop up automatically after you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ustomer ID" field. When chosen from the Main Men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ncreased slightly, in that the "ADD",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EV" pushbuttons are turned on. This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cratch, and also to view consecutiv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database. For a discussion of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, please refer to the earlier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unction of CrafTracker is to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Schedule C report that you can bring to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choose to retain one, to help you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However, you can use this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 as an interim profit-and-loss state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it is most accurate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as explained above. We are w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wards explaining how to generate this report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s 33 and 39 of the current (1992) 1040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concerned with end-of-year and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When you take an inventor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or copy your inventory to CrafTracker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 in the middle of the year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only store one inventory at a time,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n end-of-year inventory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on record. It is to addres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one or two others, that the Archive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 Archive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 you wish to delet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) the current Sales Journal? (Y/N) 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) the current Expenses and Purchases Journal? (Y/N)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 you wish to archive the current inventory? (Y/N)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1 Help                  Press F10 to exit the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"Archive" from the Main Menu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yellow (on color monitors) warning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s you to consider that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lete some data from disk, namely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Expenses and Purchases Journal. You may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eserve disk space in the event that records have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onger period of time than you deem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tention. After heeding and assessing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go on, in which case CrafTrack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'Y' or 'y' in either field number 1) or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ll delete the respective journal as mentioned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nce deleted, it can only be re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fortuitous circumstances, if at all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n this form, however, is a different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Y' or 'y' here will cause CrafTracker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ventory in such a way that it will recognize that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-of-year inventory. You can choose to impl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at any time during the year,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keeps records of ongoing inven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rchive your old inventory to beginning-of-y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bout January 1. Then you can edit, delete and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 Furthermore, you can use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generate a profit and loss statment at any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or thereabouts, you use this report for your actua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have chosen to archive your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y subsequent inventory you tak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s your end-of-year inventory on December 3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archive an inventory in the middle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you archived will be lost for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ackup your data files to a floppy dis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in Menu. The following form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Use Up/Down Arrow keys to select a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to back up your data files to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 )    Drive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 )    Drive 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backup disk in either drive A or B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either drive. For the dri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the form will have a bulle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a message window will come up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isk in the drive. Press &lt;ESC&gt;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enerate Report" option on the Main Menu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calculate the totals that go in all bu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viewing the Schedule C Report Wind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which year you want the calculations fo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counter this screen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or what year are you crea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 Schedule C report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19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10  Accept and Contin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upply the last two digits of hte year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. This will bring up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hedule C Report is NOT an official IRS form,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Schedule C Re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siness Name   XXXXXXXXXXXXXXXXXXXXXXXXXXXXXXXXXXXXXXXXX     Date  UU/UU/U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 Income                           Part II (Continued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Gross receipts or sales   UUUUUUU.UU  21 Repairs &amp; maintenance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Returns &amp; allowances      UUUUUUU.UU  22 Supplies (office)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et receipts              UUUUUUU.UU  23 Taxes &amp; licenses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ost of goods sold        UUUUUUU.UU  24a Travel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Gross profit              UUUUUUU.UU  24b Travel meals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Other Income              UUUUUUU.UU  24c 20% of line 24b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Gross Income              UUUUUUU.UU  24d 24b minus 24c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  25 Utiliti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I Expenses                        26 Wages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27 Other operating exp.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Advertising              UUUUUUU.UU  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Bad debts                UUUUUUU.UU  Part III Cost of Goods Sold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Car and truck expense    UUUUUUU.UU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Commissions and fees     UUUUUUU.UU  33 Beginning Inventory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Depletion                UUUUUUU.UU  34 Purchas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Depreciation             UUUUUUU.UU  35 Cost of Labor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Employee Benefit         UUUUUUU.UU  36 Materials &amp; supplies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Insurance                UUUUUUU.UU  37 Other costs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a Interest - Mortgage     UUUUUUU.UU  38 Total manufacturing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 Interest - Other        UUUUUUU.UU  39 Final Inventory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Legal &amp; professional     UUUUUUU.UU  40 Cost of goods sold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Office expense           UUUUUUU.UU  -----------------------------------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Pension &amp;                            28 Total Operating       UUUUUU.UU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fit-sharing           UUUUUUU.UU  29 Tentative profit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 Rent vehicles, etc.     UUUUUUU.UU  30 Home use expenses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b Rent other              UUUUUUU.UU  31 Net profit or loss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count balance:        UUUUUUU.UU     Gross profit ratio:       UUU.UU 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 Schedule SE - Section A - (not for farmers or church employees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Net profit or loss from Schedule C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 Net earnings from self-employment 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 Self-employment tax               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lf of line 5 (for Form 1040, line 25)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10  Exit form without printing                        Print form? (Y\N) !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ice that the line numbers follow the li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S Schedule C form 1040, but they are no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nor in the same sequence as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m. Instead they are in a logically sequ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order in which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 through 7 are grouped together on the Schedule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as "Part I, Income". Lines 8 through 27 are "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. These correspond to most of the "expense typ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on the Expense Type form which is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, such as "Advertising", "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, etc. These are expenses other than thos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manufactu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larification on the above points, as well a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unting or tax question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ult an accounting or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name of your business at the top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. You may also edit the dat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the amounts for all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ne 13, "Depreciation", which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calculation of this field can be quit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vary from case to case. Agai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k professional tax assistanc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3 through 40 are in "Part III, Cost of Goods Sol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. These are direct manufacturing cos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 of labor" (which does not, by the way, mean w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you, the owner, pay to yourself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use ther results of your two inventorie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) to fill in lines 33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"Returns and Allowances" is one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und in the Expense Type form choice list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e Schedule C. To underst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you will need to consult professional tax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or the last few lines in the Schedule C portion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racker allows you to fill in one other line on the Schedu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, namely,line 30, "Home use expenses". This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. Once again, you are urged to take professional couns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since there are strict IRS rules concern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ne 31, which appears at the very end of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form, is the sine qua non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the "Net profit or loss item"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hedule C report section, there follows an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formula for i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Balance =  Gross Receipts + Miscellaneous Cash In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Payable - Expense and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you can use CrafTracker for your checkbook -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voluted way - by maintaining accurate records of all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, on all the relevant forms: Sales Journal, Exp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Miscellaneous Cash In, accounts Receiv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. If you do, then the Account Balance fiel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book balanc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Sales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if you collect State or local sales ta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send it in to the appropriate agency period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submissions is usually regula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 Tax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rting date         /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d date              /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ross receipts        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ales tax collected   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10  Exit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date range for the tax you've collected, and CrafTra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your gross receipts during that period as well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to the state or loc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Invent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above feature from the Main Menu, you se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u can configure CrafTracker so that each time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l or buy an item you've inventoried,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ntory count and extension are automati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justed up or dow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select this option, highlight the "YES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dio button and press F1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avoid this option, highlight the "NO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dio button and press F1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Z    YES     |        F10 Exits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Z    NO      |        F1 Hel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'Yes' radio button on the form and hit the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orm key to se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ell an inventoried item (or service, if that's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deals in) CrafTracker will decrement your invento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've specified in the Quantity Sold field in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ccur automatically when you save a row in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n item you've inventoried or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dentification form, CrafTracker must do a little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row in the Expenses and Purchases Journal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Expense Type as "Purchases" in the Expense Type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the item (or model or service) into the "Commen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. CrafTracker will then search for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d then in the Model Identif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rafTracker finds a match between the item(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u have purchased or sold and an item you ha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corded in the Model Identification for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e inventory will automatically be adjust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y the amount you specify below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tem(s) sold or purchased  XXXXXXXXXXXXXXXXXXXXXXXXXXXXX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nit cost                           UUUUU.U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Quantity purchased                     UUU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F10  Exit for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name of the item and the Unit Cost are defaul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rafTracker's best guess as to the quantity you'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 this field. When you are satisfied with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xit the form. Your invetory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later decide to alter or delete a recor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Journal or the Expenses and Purchases Journal in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d item is figured, CrafTracker will either re-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here possible, or remind you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feature and a screen will pop up to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You will have to type it in twice. Note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re not echoed to the screen, but instead, you see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ggle the "radio button" at the bottom of the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position - by using the up or down arrow - and the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orm, you will have set password orote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sessions, you will have to recall and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ill be allowed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 any time, however, toggle the password protection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the feature until such you decide to utiliz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nventory, and Print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re are two print function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"Print Inventory", and "Print Customer Lis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your conveni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Make sure when you use them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 and has plenty of paper. Before any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you will see a warning screen th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ast admonition to prepare the printer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inting by pressing &lt;Esc&gt;. If you choose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, and the current database - eith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stomer - will be printed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hrough two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stwanda 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5 South Beverly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e 9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 an E-Mail message via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is 70243,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send any additiona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afTracker 1.6 contains portions of Vermont Vie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ermont Creativ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 is a trademark of Vermont Cre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