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.DOC -- Description of BC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BCD.ASM contains routines to convert between inter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decimal (BCD) and other formats, both internal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IN</w:t>
        <w:tab/>
        <w:t>--  Convert from ASCII Decimal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OUT</w:t>
        <w:tab/>
        <w:t>--  Convert from BCD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2I16</w:t>
        <w:tab/>
        <w:t>--  Convert from BCD to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62BCD</w:t>
        <w:tab/>
        <w:t>--  Convert from 16-bit Binary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outines can convert external decimal repres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CD representation, and between internal binary and internal 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BCD format packs two decimal digits per byt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.  By using a large number of bytes, you can precise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precision decimal numbers.  These routines use 18 bytes of stor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36-digit BCD numbers, but are easily modified to handle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oint numbers can be handled by assigning a fixed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imal point.  For example, dollars &amp; cents can be handl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point so there are exactly two BCD digits to its r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e fractional par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decimal numb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 converts it to internal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individual digits of the decimal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a call to a standard I/O routine. The valid digits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9. An ASCII code other than a digit will terminat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n return a 36-digit number is stored in BCD fo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byte buffer called BCD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data segment which contains BCD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 36-digit number stored in BC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ecimal form which is sen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36-digit number is stored in an 18-byte BC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CD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decimal numb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uffer called TBUFF and then sent out through a standard I/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a data segment containing BCDFUFF and T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2I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from internal BCD to interm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36-digit number is contained in am 18-byte BC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CD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16-bit binary number is return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Only DX is modified. DX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a data segment containing the buffer, BCD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162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internal 16-bit binary numbers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internal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16-bit binary number i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n return a 36-digit number is stored in BCD form in an 1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lled BCD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X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a data segment containing BCD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Physical EOF BCD.DOC &lt;&lt;&lt;&lt;&lt;       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