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DOS Sharewar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5.51 -- August 2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88 - 1995, JP Software Inc.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JP 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6-39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, and thanks for trying 4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a variety of information you should rea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bout this version              *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s included with 4DOS        * Bulletin bo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instructions       * Shareware and ASP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pgrading from 4DOS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ried a shareware copy of 4DOS and want to place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product and ordering information in the file ORDERINF.D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us at (800) 368-8777 (USA only, orders only please!) or (617) 64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5.  An order form is included separately in the file ORDER.FRM. 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lso offers Take Command, an exciting new command process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Windows NT, and other products which complement 4DO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4DOS Utility Disk; the Semware Editor Jr. for ASCII fil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configuration utility BOOT.SYS; and the Personal REX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installation instructions, see page 3. 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 installation procedures for both new users and thos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previous version of 4D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cense agreement which governs your use of 4DOS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parately in the file LICENSE.DOC.  Please read it before or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is written in plain English, and clearly explains you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sponsibilities as a user of 4DOS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system under which you obtained this copy of 4DOS, see pag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, like all our ASCII documentation files, is formatted at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page, and contains form feeds and page footer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d with a file viewer such as the 4DOS LIST command, or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PC printers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readme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t with a program that formats the pages is not likely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formatting includ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(8/95-5.51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DOS 5.51  [8-22-95]           README.DOC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read the installation instructions in this file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4DOS 5.5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5.51 is a maintenance release of 4DOS.  It coincide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maintenance releases of our other command processors:  4OS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51, 4DOS for Windows NT version 2.51, Take Command/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1, and Take Command/32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substantial change in this version is the addition of l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 support for Windows 95.  All other changes are relativ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. For a complete list of changes be sure to read UPDAT551.DOC 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 using version 5.51!  If you're a new 4DOS user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skip UPDAT551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using 4DOS with Windows 95, see the "Win95" top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4DOS online help (you can retrieve this information quick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HELP WIN95 at the 4DOS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issed previous major upgrades, such as version 5.0 or 5.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want to obtain a copy of the corresponding updat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PDAT50.DOC and/or UPDAT55.DOC) so you know what was new i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  These files are available in our CompuServe, BB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download areas (see page 6 below) as UPDAT50.ZIP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55.ZIP, and printed copies can be obtained by contacting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Service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4DOS 5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way your copy of 4DOS is "packaged" will v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distribution method (5.25" disk, 3.5" disk, or 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).  In general there will be three 5.25", 360K disks, or two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disk.  On-line copies will be in one .ZIP file, with a nam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551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download the 4DOS, 4OS2, and 4DOS/NT Reference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file is named REFMAN.DOC, and is typically stored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4REF.ZIP).  This is a large file and much of the same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in the online help system, but we do make th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the manual available for those who wish to down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 4DOS 5.0 Reference Manual and have not ordere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version 5.5 or 5.51 with the printed Addendum Manual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download the Addendum -- look for the file JP4ADD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IP files distributed by JP Software will display th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Authentic files Verified!   # VHJ325   JP Software Inc."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unzipped.  If you do not see this message, the ZIP fil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has been modified.  This does not necessarily indicate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 README.DOC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but it does alert you to the fact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since it was created by J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included with this version of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       4DOS program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DOC            ASCII copy of the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HLP            4DOS help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ICO            Icon file for 4DOS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M.ICO           Same as 4DOS.ICO but for monochrome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OS2A.ICO        Icon file for 4DOS unde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OS2B.ICO        Second icon file for 4DOS under OS/2 2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PIF            PIF file for running 4DOS unde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HELP.EXE           4DOS hel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NDUM.DOC        Addendum to 4DOS, 4OS2, and 4DOS/NT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, for those with an earli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ference manual (must be down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parately, see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ASES             Sample ali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NOTES.DOC        Information on using 4DOS with other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TAB.TXT          ASCII tables to go with REFMAN.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OMP.EXE         Batch file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CFG.EXE         Color configuration program for the 4DOS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STACK.COM          Memory-resident program used by the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TACK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.DOC         The 4DOS share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.FRM           4DOS shareware and upgrade order for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F.DOC        Ordering and produc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  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MAN.DOC          4DOS, 4OS2, and 4DOS/NT combine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(must be downloaded separately,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.BTM         Sample 4DOS batch files (all samp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luded in one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BBS         Information on Channel 1, the independen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d for 4DO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DOC           4DOS information for BBS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.DOC            The 4DOS Guided Tour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R1.BTM           Batch file used for the 4DOS "tour"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OUR2.BTM       TOUR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551.DOC        Information on changes in 4DOS 5.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     4DOS information for shareware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se instructions do not cover diskette installation, beca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is installed from diskette this file is not visible until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 README.DOC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or not you presently have 4DOS installed, create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for 4DOS 5.51 (do not install it in the same directory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 of 4DOS).  Decompress your downloaded 4DOS 5.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to this directory.  You can print any 4DOS document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copying it to the printer with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4DOS Introduction and Installation Guid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80 pages long, and the Reference Manual is over 380 pages long!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n't want to print these files they can be viewed on-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file viewer such as the 4DOS LIST command.  Most of what'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ference Manual is also available in the 4DOS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a guided tour of 4DOS features see the instructions in TOUR.DOC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4DOS completely, follow the manual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s in Chapter 1 of 4DOS.DOC, disregarding the discus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ing files from the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you have a bootable DOS floppy disk (as describ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of Chapter 2) before installing 4DOS on your system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because 4DOS is likely to cause trouble.  It's be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 in the system startup files (CONFIG.SYS and AUTOEXEC.BAT)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wer failure or other disturbance during installation,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your system from booting properly.  While such problem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re, any time you modify CONFIG.SYS or AUTOEXEC.BAT you should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ootable floppy disk handy so you can recover if necessary. 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MS-DOS 6 or above, or Windows 95, you can often re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configured system or one with damaged startup files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forgotten to make a bootable floppy disk.  Just press F5 --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 all startup files -- when you see the "Starting MS-DOS ...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rting PC-DOS ...", or "Starting Windows 95 ..." prompt.  Se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documentation for more details on the effects of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ther boot control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ing from 4DOS Version 5.5 to Version 5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ure to go over the changes in version 5.51, 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551.DOC, before you start using it.  4DOS 5.51 can be ru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est drive" mode over previous versions of 4DOS, so you can tes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 before fully installing it.  4DOS 5.51 should always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in a different directory than any earlier version of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pgrade from 4DOS 5.5 to version 5.51, make the following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the SHELL= line in CONFIG.SYS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ere 4DOS.COM is stored.  Make a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 to any SET COMSPEC statements you hav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or othe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odify any line in AUTOEXEC.BAT which loads KSTACK.CO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lect the new directory where KSTACK.COM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 README.DOC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keep any 4DOS startup or exit files (4DOS.INI, 4STAR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4EXIT) in your 4DOS directory, be sure to move or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 files into the directory where 4DOS 5.51 is stored.  (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are in the root directory of the boot drive the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moved.)  Also be sure to modify any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these files to reflect the new directo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(for example, if you have a HelpPath directive in 4DOS.IN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need to change it to point to the new directory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 5.51 copy of the 4HELP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 use OS/2 2.x or above, be sure that any DOS_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s you have explicitly set to 4DOS in your DOS s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jects are modified to reflect the new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DOS.COM is stored.  You can also highlight the DOS_SH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and click on the Default button; this will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processor for the object to whatever is specifi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ELL= line in CONFIG.SYS.  See your 4DOS Introduc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Guide for complete details on using 4DO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If your first purchase of 4DOS was version 5.0 or 5.5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your copy of version 5.51 and convert i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.  To do so, copy the BRAND program from 4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0 or 5.5 into the same directory as the version 5.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, and run it with the command BRAND.  Follow the on-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to install your name and serial number into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needed to brand your copy is on the small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yellow "Brand ID Card" which came with your copy of 4DO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cannot find this card with your branding codes, you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a replacement from JP Software for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r first purchase of 4DOS was version 4.0 or earli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able to brand version 5.51.  Instead you must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pgrade from JP Software.  You can use your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copy of version 5.51 while you wait for the upgr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hipp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ORDERINF.DOC and ORDER.FRM files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upgrades and our upgrade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've made these changes, you can reboot your system and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running 4DOS 5.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upport 4DOS in our own CompuServe area, section 10 of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 B forum (GO PCVENB).  If you are not currently a CompuSe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criber, consider a special offer CompuServe has made to 4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:  call 1-800-848-8199 (outside the US and Canada call 614-457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02) and ask for operator 178 to receive a free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 README.DOC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ory membership, including user ID, password, and a $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im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echnical support on the Internet send mai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300.1215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is also available by phone (617-646-3975), fax (617-646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904), and mail (JP Software, PO Box 1470, E. Arlington, MA 02174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support hours and availability may vary depending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taffing pattern and workload; there may not always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representative available when you call, in which case w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 message and call you back.  We return calls as soo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, and our normal policy is to return all calls within at m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hours (weekends and holidays ex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upport fo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 product support is always available on our support BBS,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in Boston.  Channel 1 is an independent BBS (not operated by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) which has generously offered to provide a home for 4DOS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.  Phone 617-354-3230 to access Channel 1 at 2400 - 14,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 (no parity, 8 data bits, 1 stop b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have access to a local bulletin board which is a member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major BBS networks (RIME / PC Relay, ILink, or FidoNet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iscuss 4DOS with other users, and obtain limited support from J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by leaving messages in the network's 4DO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ing 4DO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download 4DOS upgrades and other files from CompuServe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1 BBS (see above), or from our Internet ftp site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load files from CompuServe, go to the PC Vendor B forum (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PSOFT or GO PCVENB) and look for the files you want in Library 10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hannel 1, join conference 5 and then download the files you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 long as you join conference 5 before downloading you will be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wnload 4DOS files even if they appear to be too large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ing time on the system).  On the internet, download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via ftp from ftp.std.com, directory /vendors/jpsoft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JP Software files) or directory /vendors/jpsoft/4dos (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DOS-specific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Copies of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obtained 4DOS from a shareware disk vendor, an on-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service or bulletin board, a friend or colleague, or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 source, you have an unregistered (trial) copy. 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holder for this software, JP Software allows and encour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use this trial copy without charge for a limited perio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 README.DOC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me, under the terms of our license agreement (see LICENSE.DOC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time is up, you must purchase (register and pay for)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to continu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thod of distribution is known as shareware.  It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whether the product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of the shareware registration fee for 4DOS entitles you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copy of the product with typeset-quality printed and b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s; the ability to download an upgrade to the next major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roduct; continued technical support via electronic mail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; and a subscription to "The Prompt Solution", JP Softwar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hors and publisher of 4DOS are members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Professionals (ASP), an organization formed to streng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ture of shareware.  Its members, all of whom are programm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subscribe to a code of ethics, are committed to the concep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as a method of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P sets standards for its members and their shareware produ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rovide that programs produced by ASP members must be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ed, non-crippled, and offered with at least a minimum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upport.  It also sets standards for shareware disk vend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information to the public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SP).  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p. 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ad, Muskegon, MI 49442-9427 USA, FAX 616-788-2765 or sen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DOS 5.51  [8-22-95]           README.DOC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