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3.0.  IF YOU ANYONE WHO DOES NOT HAVE VERSION 3.0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hareware version, unless it causes bodily harm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t causes the monitor to explode in your face I m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, but if it causes your processor to melt I will not.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sometimes at my web page.  See REGISTER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Jul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Version 1.0, actua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Octo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Iowa bug" and other bugs caused by fix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Election D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Inaugaration D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alistic simulation of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n-line help (viewing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, cost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graphics, sound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leas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