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2067155477"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382552268"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568201953"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