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785198381"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543052045"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526865613"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1790481950"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1882702127"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450366837"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1926292410"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