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2051654677"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254387347"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1864276499"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