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034781250"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711939014"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808156421"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74605598"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