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1024287786"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36105025"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2115186761"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576042438"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