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434366937"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435059218"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7800184"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801077154"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