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1044784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7372446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11400239"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9970237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18954097"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11155667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46094386"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3002827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