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37291936"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563681207"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909035709"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460334452"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624927001"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