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691665443"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015535789"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473799794"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2041684379"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2057445650"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661837098"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