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09592033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6652462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231941981"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43600329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1191852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