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9589658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60086261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