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Orders grouped by customer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Scan(a),page, ctn(a:CustNo,c_customers)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\a:company\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a:addr1\ \a:addr2\ \a:city\,\a:state\ \a:zip\ \a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Scan(orders),noeof, ctn(orders:orderno,c_order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ist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xtended Price</w:t>
            </w:r>
          </w:p>
        </w:tc>
      </w:tr>
    </w:tbl>
    <w:p>
      <w:pPr>
        <w:pStyle w:val="Normal"/>
        <w:rPr/>
      </w:pPr>
      <w:r>
        <w:rPr/>
        <w:t>\Scan(items), sum(items:ExtPrice,s_extprice), ctn(items:partno,c_item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SellPrice)\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num(items:Discount)\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ExtPrice)\</w:t>
            </w:r>
          </w:p>
        </w:tc>
      </w:tr>
    </w:tbl>
    <w:p>
      <w:pPr>
        <w:pStyle w:val="Normal"/>
        <w:rPr/>
      </w:pPr>
      <w:r>
        <w:rPr/>
        <w:t>\scanfooter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c_items\ items,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s_extprice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scanfooter, sum(s_extprice,cust_extprice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c_orders\ order(s), customer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cust_extprice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scanfooter, sum(cust_extprice,report_total_extprice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port tota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c_customers\ custom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report_total_extprice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48:00Z</dcterms:created>
  <dc:creator>Eugene</dc:creator>
  <dc:description/>
  <dc:language>en-US</dc:language>
  <cp:lastModifiedBy>Eugene</cp:lastModifiedBy>
  <dcterms:modified xsi:type="dcterms:W3CDTF">2001-03-21T20:47:00Z</dcterms:modified>
  <cp:revision>47</cp:revision>
  <dc:subject/>
  <dc:title>Customer List</dc:title>
</cp:coreProperties>
</file>