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630198833"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541997801"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888552292"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