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388784882"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172503712"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790276545"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