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728898030"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629395956"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2944321"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