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592526223"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201839261"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316616321"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714700197"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976893783"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449023271"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324584731"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826537798"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337416636"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250113371"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896432514"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237922441"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774806423"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315324440"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439139505"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531740855"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827334626"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949318934"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247303919"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733307406"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671311955"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698770193"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858873791"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208586552"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715326373"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207731312"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974713474"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854133753"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800021070"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2097714784"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