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04592999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566233406"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8131317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66906734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730561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7682974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