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76971202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701664245"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