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173244403"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218490495"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263216398"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869977948"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825423196"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1408786609"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097209075"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744337539"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992482718"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67399440"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253022596"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771962566"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864483974"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445508010"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039775119"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662183114"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534721186"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65720778"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