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1579541507"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523383397"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417470284"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239288543"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530904090"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500834807"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277883891"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372205222"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37495374"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812052407"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032076787"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264289396"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84943012"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806715591"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