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189917549"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2139216318"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189721440"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949475125"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953536045"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292208250"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98389858"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539473561"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30554909"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365189770"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993657616"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842475816"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896410693"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256887348"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