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413047436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262716342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141814297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392920552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48627579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