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226159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616553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