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2092038305"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174437493"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