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7889201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2153394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