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1903737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7187580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0008154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39186543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