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1931374138"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1019418378"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127424803"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437797641"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