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Ordering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If you would like to order a copy of Disk Shuffle Pro 1.0 and receive the latest </w:t>
        <w:tab/>
        <w:t xml:space="preserve">version and upgrade notices all you have to do is fill out the order form listed </w:t>
        <w:tab/>
        <w:t>bel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ame: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treet: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ity:__________________________ State:_____________ Zip: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Email: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Qty</w:t>
        <w:tab/>
        <w:t>Product</w:t>
        <w:tab/>
        <w:tab/>
        <w:tab/>
        <w:t>Price</w:t>
        <w:tab/>
        <w:tab/>
        <w:tab/>
        <w:t>To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[   ]      Disk Shuffle Pro 1.0                $19.95                         $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Shipping          $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_______$4.00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Ky. 6% Sales Tax)         $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Total Price         $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ke checks or money orders payable in U.S. funds only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Logic Wizards Software Develo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840 East Broad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Mayfield, KY 420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