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411868793"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788600050"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908692008"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261283070"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