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6474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9405719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739594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103257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