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73924271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41484892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81597016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5319189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72403953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89460749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04869391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