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070329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1792874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0100566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1844915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2366788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3863943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1636519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