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708932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496063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423649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734443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