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16205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37705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85478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78391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