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42523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68867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00997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28285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