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Word document that was created using Word 97 – SR2.  It contains a paragraph, a table consisting of 2 rows and 3 columns and a final paragraph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1,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1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1,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2,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2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2,3</w:t>
            </w:r>
          </w:p>
        </w:tc>
      </w:tr>
    </w:tbl>
    <w:p>
      <w:pPr>
        <w:pStyle w:val="Normal"/>
        <w:rPr/>
      </w:pPr>
      <w:r>
        <w:rPr/>
        <w:t>This text is below the 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12:00Z</dcterms:created>
  <dc:creator>Bob Otterberg</dc:creator>
  <dc:description/>
  <dc:language>en-US</dc:language>
  <cp:lastModifiedBy>Bob Otterberg</cp:lastModifiedBy>
  <dcterms:modified xsi:type="dcterms:W3CDTF">2003-03-11T22:14:00Z</dcterms:modified>
  <cp:revision>1</cp:revision>
  <dc:subject/>
  <dc:title>This is a Word document that was created using Word 97 – SR2</dc:title>
</cp:coreProperties>
</file>