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76516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58298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07393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30601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