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 4 18:28:1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