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Nov  4 18:28:11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