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3/18 AutoPGP 2.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3/06 AutoPGP 2.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23 AutoPGP 2.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7 AutoPGP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ix fo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 mail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