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I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Version 0.5.5-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ndom-noise device driver for DOS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Robert Rothenburg Walking-Owl &lt;wlkngowl@unix.as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ions by Colin Plumb &lt;colin@ny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-1996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equences of truly patternless, unpredictable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aluable commodity." --Ivars Pe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Note: if you have not yet done so, please check the "readme.1s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included with this distribution.  Changes in the document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are marked with a pipe in the left-hand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sta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Using the driver to generate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chnical notes have been moved into the "technote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ation, Inc., 59 Temple Place - Suite 330, Boston, MA 021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Distributing the driver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freely distribute the driver with applications which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ccordance with the GNU General Public License (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py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include the documentation (this file) unchang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Other legal miscell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s and copyrights of any products mention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 to their respective owners.  Mention of a paricula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imply endoresement or derision of that product ov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are deterministic beasts.  What comes out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ed to what was put in before and what came out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lies to the random number generators which can be f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compilers and programming languages: they are mo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"pseudo-random number generators" because they are not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ing philosophical hair-splitting, we'll say that "truly 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s unpredictable.  There are no correlations which allow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s when and where a particular bit pattern will occur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e certainty over any other bi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high-quality randomness is necessary for applic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 to even the most subtle patterns in the data.  Many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and encryption systems are particularly vulnerable to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ed key and initialization schemes (PKZip 1.0 and th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ck of Netscape come to mind).  The results of some sim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kewed in subtle ways because of a bad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most computers are not equipped with special hard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ue" random number generation, there are still ways in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high-quality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le differences in the time between keystrokes, variation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imes, changes in mouse position, and even the drif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hardware timers and CPU clock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E.SYS uses these methods.  The samples are mixed into an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l and processed using the revised Secure Hash Algorithm (S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ssing is done to insure that even if the samp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um that the driver will still return "practically random"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 sets up two devices, /dev/random and /dev/urand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a stream of random bytes wh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erence between the two devices is that /dev/rando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more than the estmated number of random bytes in the 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/dev/urandom will return as many bytes as a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peatedly mixing the entropy pool to ensure that the data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designing the interface as a character dev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programs written in a variety of high- and low-leve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ble to use the driver and have access to crypto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lso a start at initiating a standard by which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can be written, especially if and when specialized rand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generatng hardware becomes commonplace on PCs: dri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written for them which are compatible with pre-exis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he following in order to run NOISE.SYS on you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n 80386 or later processor on an IBM or 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MS-DOS v3.3 or later, or compatible emulator or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t least 4-5k of free memory to load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 was developed on an 486DX4 running AMIBIOS and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4DOS 5.5.  The driver has been tested while in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Warp 3.0 DOS sessions with no apparent problems (though see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below about conflicts and cav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Potential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asking systems such as Windows, Desqview and OS/2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low-level hardware functions that NOISE.SYS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ually preventing the driver from collecting sampl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For example, Windows 3.x takes over IRQ1, prevent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from sampling the timings between keystrokes. (However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will still be able to sample timings between disk access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movement, and any active spinn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technical notes for conflicts that occur with audio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ing, as well as the installation notes on when and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driver installs two character devices named "rando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random", you may not be able to access any files match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.  This is a quirk of most recent DOS versions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reason these device names were chosen was for compa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similar drivers running under some Unix flavors. (The Linux 1.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kernel, for inst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Bug-free software is a rare 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river uses a bit of low-level hardware programming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rly-documented features of DOS.  Hence it may not wor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or with so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file "bugs.txt" for a listing of known bugs o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make sure you've got the latest version of the progra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bug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ISE.SYS driver can be placed in your "config.sys"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any other device driver.  If it encounters problem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invalid option or processor) it will prin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bor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line in your configuration file may appear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c:\dos\system\noi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you can place the driver in any directory you cho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dos\system\" path is used as an examp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 the driver in high memory, use "devicehigh=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Instal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You can pass options to the driver to enable featur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loaded.  Some of the features can be altered using the IOCTL/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after the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valid options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        Displays the license agreement when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/q        Supresses the display of technical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        Initialize the entropy pool with random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is only needed if you loa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command-line shortly before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which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the driver's method of entropy est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atively conservative.  You will have to typ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fty or so keystrokes just to initialize it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0-bits of entr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/d        Sample disk access ti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Because loading the driver after disk cach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makes disk sampling pointless, this method is n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option.  If no disk cache is present, or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is loaded before a cache, use the /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/c        Sample clock dr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While the system is idling during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the driver will perform a tight loop and s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drift between the timer and the real tim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By default this option is disabled.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modify the source and recompile the driver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/v        Sample video vsync ti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This is a variation on clock drift sampl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triggered by variation in the timings betwee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vertical retrac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This is an experimental method and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disabled.  You will have to modift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recompile the driver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       Sample mouse posi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the system is idling in DOS or Wind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driver will sample changes in mouse position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timings between button 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the system may become unstable i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is loaded after the noise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/a and /k options have been removed since Version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ample line using option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c:\dos\system\noise.sys /l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code can be reassembled to change the default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.  Some of these changes will disable associa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river claims that one of the above options is invali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that the option was disabled at assembl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technical notes and comments in the source co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Loading the driver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Older versions of NOISE.SYS (prior to v0.4.0) which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one device could be loaded by dynamic device-driv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utilities such as Jim Kyle's DEVL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As of yet, I have been unable to find a widely-avail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which can load drivers such as the current version of NOISE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Some of the tested utilities aborted with an error, others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system (see the "src/pat/readme" file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 do not have access to PC-DOS 7, which allegedly ha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devic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source code includes patches to the sources for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utilities which will enable them to load this driver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run under DO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ing that you have an updated version of DEVLOD 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, you could use the following from the command promp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syntax as you would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lod c:\dos\system\noise.sys /i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 good idea to use the /i option if you plan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an application that uses the driver after installing 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 about DEVLOD, see Jim Kyle, "Load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from the DOS Command Line", Dr. Dobb's Journal,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1, pp. 30-42, (plus listings). A similar article also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Jim Kyle's "Undocumented DOS"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o not send requests to the authors for this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imilar programs can be found on various ftp-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nstall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When installed, the driver will print a message indicat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n memory it was loaded and what interrupts it is latched t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should also print brief messages about what sampling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f a disabled or non-existent option is given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print a message and wait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Caveats (When and where to load the driv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d where the driver is loaded will affect its ope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load the driver before another driver or TSR which tak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interrupts entirely, NOISE.SYS will not generate an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os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/m option before loading the mouse driver (or no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driver at all) is useless at best and may caus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ash and burn at wo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the driver before any disk caching or encryption dri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different types of sampling values than if i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wards.  If you have special drivers for CD-ROMs, "floptical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hard disks (over 750M) it is possible that NOISE.SY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sample access times to these devices if it is loa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.SYS driver will take over the keyboard interrupt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else unhooked.  Some ANSI drivers will allegedly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.  You should load NOISE.SYS afer load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the driver to generate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mplest way to accumulate random data from the driv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/a urandom lonois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reate a small, random-sized file named "lonoise.dat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relatively low-quality randomness because the file wa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mode, so end-of-line and end-of-file character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You can also use the included "sample.com" utility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binary file of random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sample hinoise.dat 512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is will create a file of 512 bytes of random data.  You can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C or Pascal source code for the sample utility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driver to see how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See the usage screen for the sample utility for a brief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options, since the utility has been modified slightly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Version 0.5 releas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Writing software which use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d a pool of random bytes from the driver as you wou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device.  It is important to remember to open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ev/urandom or /dev/random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Note that some languages (such as Turbo Pascal) do not enabl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read from character devices in binary mode.  In such cases i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external assembler procedures will be needed to access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driver will only return random bytes.  If other data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needed (such as long integers or floating point values) then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needed to convert bytes to larger word sizes or floating poi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The differences between /dev/random and /dev/u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both drivers will superficially return the sam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ness, /dev/random is more secure for generating key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pto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ev/urandom will return as many bytes as the user request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there may only be a few bits of entropy in the pool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iteration of the hash function on the pool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x the output back into the pool.  This will keep the dri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inng its output (theoretically it can repeat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is astronom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when no new bits have been added to the pool,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 output by /dev/urandom is predetermined.  The driver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pseudo-random number generator, although one that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attacker to predict without full knowledge of the initial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ev/urandom is probably secure for generating a few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s or small session keys if there is some randomness in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the "technote.doc" file).  It is more than adequate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generating public-private key pairs or secure session key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to use /dev/random.  If you need more bits than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, than it is good to accumulate them as the program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quest that the user type in random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 PGP and NOI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arly 1996 someone posted a note to the cypherpunks lis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t.security.pgp newsgroup about having modified PGP 2.6.3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o use hardware RNGs and RNG devices for key generation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nice idea, I have not yet seen the modification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if it samples from /dev/random with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 limited amount of bits is returned by the devic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s the device to return a continuous stream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above modified version of PGP was intended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Calnet or Newbridge RNG-810 card and the RNG driver for OS/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Paul Elliott, which behaves differently from NOISE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NOISE.SYS is still relatively too new, and it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fully analyzed for the security in generating something as 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as public/private key pairs (although it does not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driver is not suitable ei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further analysis and examination of this driver is don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yet recommend using it for something like PGP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not an "official" version of PGP designed f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such a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5.4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techie info has been moved to the file "technote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eople have contributed advice,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, pointers to information, or source code for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testing of it in so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lf Brown &lt;ralf@po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of. Pat" Patrick Emin &lt;af886@ccn.cs.dal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kael af Enehielm &lt;mikael@unigraf.pp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ter Gutmann &lt;pgut01@cs.aukland.ac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ih-Chun Hu &lt;yihchun@u.washingt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ry E. Metzger &lt;perry@piermon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in Plumb &lt;colin@ny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odore T'so &lt;tytso@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id Wagner &lt;daw@cs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Ware &lt;wware@world.st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and various others on the Coderpunks and Cypherp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in Plumb deserves much thanks for proof-reading of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s, and large code snip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any bugs in the driver are of my own doing, and not Col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one els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Rob Rothenburg Walking-Owl &lt;wlkngowl@unix.asb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