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seems to work on a big-endian machine, but I'm not s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ost of the set-precision's taken out, since mpilib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modex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do change precision - the e/d list cre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ing - have two possible settings. If you define HIGHFIRST,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hich hopefully will correct the pointers appropriatel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also define HIGH_KLUDGE and it will force all 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NIT_PRECISION. This is slow but should work. Please let me k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 or alt.security.pgp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needs a bette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 fifo_moven which would hang up if n w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bytes left in the fifo. The mp_inv in pgpkgen.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 one, and was provided by an anonymous 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