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install         -   install Data Flow Syste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install &lt;version&gt;  &lt;ut&gt; -i &lt;id&gt; [ -f ] [ -c ] [ -n ] [ -t machine_ro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  dfsinstall dfs-3_2   0  -i  CC  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 dfsinstall dfs-3_5_4   2  -i RG  -t  Pipeli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sion&gt; is the DFS version number, and can only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like: 3_2 or 5_7_2.  &lt;ut&gt; is in the range [0,..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what one would expect besides that zero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VCM. The &lt;id&gt; string is a two uppercase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s of the person carrying ou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f option forces the installation on the Glob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of our concern, namely the ASTO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-t option, specifyies a  machine r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used to install the version on the specified machin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clusively.  The machine_role is a string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pelineWS AstoWS UserWS OlasWS InstrWS OhsWS Qc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c option makes dfsinstall compile only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option like -f or -t 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rfile is created and no distribu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n option forces dfsinstall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s link on the target machines and only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-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to dfsinstall are the the gzipped tar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dfs-3_2.tar.gz in the home director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mgr and the table file. If any of them is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sinstall unpacks the tarfile in ~flowmgr/dfsSr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called tape-dfs-&lt;version&gt; is also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intermediate tarfiles for distribu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files have been created, they are distributed,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ink is created, for instance: ~flowmgr/df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flowmgr/dfs-&lt;vers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FS-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, a file called table-df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  It contains the role-machine associa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ntent is put into the dataflowUser.csh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m.  For all UTs, some spare mach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o account for additional machines. If some 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have these machines, the value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LANK". Some consistency checks are carried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s-table, so the addition of a new machine-role on one 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flected on all UTs, following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fs-table is meant to be an easi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nowledge repository", although not all informatio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DFSINSTAL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s current form, dfsinstall only requires user 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ee with the current dfs version is fou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 It runs automatically otherwise.  Ignore som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"cannot create" when coming from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double role. You also get the nice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ongLink - cannot create. 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steps dfsinstall  carries o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remote warning to the users on the concern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nly works in Garching) - the tarfi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is compiled and installed on the current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k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the environment in dataflowUser.csh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the introot area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GUIs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two tarfiles (primary and secondary)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possibility to log to all the concerned machines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presence of vltroot area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tarfiles are delivered and the link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Bthe ohs software is configured on the OH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ation lasts for 35 minutes approxim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machin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shown which step is currently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URRENT VERSION OF THE CONTROL SCRIPTS OUTSIDE OF DFS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version of the Script Files relies upon hav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 set as in the following example for UT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ipelineWS wu0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stoWS wg0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UserWS wtc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OlasWS wu0d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InstrWS wtc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OhsWS wu0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cWS wu0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SYBASE_SERVER  SEGS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CS_ENVIRONMENT wu0oh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f the script fails for some reason, you just ne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fo to dataflowUser.csh and then  proceed manually as 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reateDelivery and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ary package is the one used for the role Inst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les of the 7 principal machines may not be changed, only new r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as package model does not mean that all mach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carry out all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A certain amount of post-processing is always needed on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carried out by   dfsinstall on the specified mach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UT number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DFS release number complies with a give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OCCS is available on the compilati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niff directory is available on the compilati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login is fl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compilation machine belongs to the specified 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remote shell to the specified targe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table-dfs fullfills some minimal consiste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the specified Sybase server is listed in the interfa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you can successfully execute a 'make clean' on the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eck the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olicy towards running processes (text file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check for the conformity of the file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flowmgr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