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8948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5689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8021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024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