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51422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00862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01480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10959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