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86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999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665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702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