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2476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2028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4024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6036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