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0862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9353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643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1347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