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06789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795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1810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576095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