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6659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50089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31660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62028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