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0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Thursday, 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0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0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0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0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0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0/07/26 13:4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0/07/26 13:43:3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13:4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13:43:3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13:4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13:43:3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