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30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Thursday, 30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30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30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3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30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30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30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30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30/07/26 18:2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30/07/26 18:21:5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18:2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18:21:5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18:2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18:21:5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