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the program P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ly two functions. The first function generates a pri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NUSEDPA, to mean unused paragraphs and the second on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, named ORGCHARP, which contains the structure char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paragraphs which may or may not contain lines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on that you no longer use them. In other word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ROMED from anywhere from within your source program. 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is print file, you may see these paragraphs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them or to eliminate them. Attention! Th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DECLARATIVES appear as if they we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from within the program so make sure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eliminate them by mistake. This is a curren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PSTRUC. Attention again! PSTRUC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paragraph, right after the PROCEDURE DIVIS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A000. You may chose paragraph prefixes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o your heart's wish so long as they are four-dig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unique. PSTRUC will flag out any duplica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so you can concentrate yourself on the real job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this detail. After all, if you have, by mistake,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graph prefix more than once, you just change i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unction of the program is the most important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ORGCHARP. It is a print file which contain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your program in an indented list form. You can consul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editor or send out to the printer for a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name your source file as ISOURCE.CBL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of the program PSTRUC. PSTRUC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 couple of files to accomplish its internal work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y attention to these files. However, the one, named OSOURCE.C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. PSTRUCT creates OSOURCE.CBL as an outpu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same as your original program source file (ISOURCE.CBL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der is changed when necessary. OSOURCE.CBL rearr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program in logical call order. So, if the pyh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der of paragraphs in your source program do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ical order of your program, you may use the OSOURCE.C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liminate your original source file and rename OUSOURCE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original source file. When you read the sourc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ce to see that each PERFORMED paragraph follows right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 not tire yourself too much by jumping ar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 effort to find where the performed paragraph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ose paragraphs which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throughout the program source file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will appear right after the first paragraph where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utility program for COBOL programmers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tried this shareware program, for regular us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of US$ 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r DEMI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usines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d St-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Geneva / Swizl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ption of your payment, you will be registered as a lice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regular updates and suppor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above address or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: 041 022 329 5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emirtas@auto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